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Box AP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af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irk Gler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Microsoft Applications Divisi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fldChar w:fldCharType="begin"/>
      </w:r>
      <w:r>
        <w:rPr>
          <w:sz w:val="20"/>
          <w:szCs w:val="20"/>
          <w:rFonts w:eastAsia="roman a" w:cs="roman a" w:ascii="roman a" w:hAnsi="roman a"/>
          <w:color w:val="000000"/>
          <w:lang w:val="en-US"/>
        </w:rPr>
        <w:instrText xml:space="preserve"> DATE \@"M/d/yy" </w:instrText>
      </w:r>
      <w:r>
        <w:rPr>
          <w:sz w:val="20"/>
          <w:szCs w:val="20"/>
          <w:rFonts w:eastAsia="roman a" w:cs="roman a" w:ascii="roman a" w:hAnsi="roman a"/>
          <w:color w:val="000000"/>
          <w:lang w:val="en-US"/>
        </w:rPr>
        <w:fldChar w:fldCharType="separate"/>
      </w:r>
      <w:r>
        <w:rPr>
          <w:sz w:val="20"/>
          <w:szCs w:val="20"/>
          <w:rFonts w:eastAsia="roman a" w:cs="roman a" w:ascii="roman a" w:hAnsi="roman a"/>
          <w:color w:val="000000"/>
          <w:lang w:val="en-US"/>
        </w:rPr>
        <w:t>7/30/26</w:t>
      </w:r>
      <w:r>
        <w:rPr>
          <w:sz w:val="20"/>
          <w:szCs w:val="20"/>
          <w:rFonts w:eastAsia="roman a" w:cs="roman a" w:ascii="roman a" w:hAnsi="roma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STRACT (P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document describes the CBox world, as a mutation/extension of the CW wor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 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Box ("Character Boxes") is a layer wrapped around a subset of CW (aka "COW" aka "Character Windows").  The term 'CBox' can refer to the layer itself - meaning code and functionality that isn't strictly in CW itself - or it can refer to the layer plus the underlying CW code (the entire library).  In all likelihood, this will change somewhat post-Word5; I'll probably split the CBox out into multiple seperate libraries, away from the CW 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y does CBox exist?  CBox was invented for three clients: Multiplan (4.0), Word (5.0), and CBT (Word 5.0 &amp; Works 2.0).  Prior versions of these apps ran under the Qinter Interpreter system.  The Qinter code was pushed to the wall, and could not support the needed changes (protect mode operation arguably being the larg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 provides a great deal of functionality that isn't needed for the current CBox apps; specifically, video support - they don't use pull-down menus.  That's not a problem, as there are no attachments to this code, and it just doesn't get linked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document describes the API for the CBox system routines.  In the prior versions of Multiplan (3.5, 3.04, etc.) and Word (4.00A and below), these functions were performed by OSCalls, handled by the Qinter (Q-code) interpreter.  For MP4 and Word5, they will be handled by various libraries, such as the MathPack and the SBMgr.  One purpose of this document is to show specifically how each of the old OSCalls are to be handled: either by an existing function in a library, or by a mapping to existing functions, or by a brand new fun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P4/Word5 will use the C# Mathpack, which is a descendant of earlier Multiplan mathpacks, so adaptation is straightforward.  Many of the functions need only a name change or a simple macro or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le I/O functions and DOS functions are not provided for by CW; CBox contains Toolbox calls for them, often using wholesale code from Qinter.  This document describes their functionality and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ideo functions are provided for by CW, but differently than what MP4/Word5 requires.  For these, I've described the mapping between the tw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 Files invol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BOX.DO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ile.  It contains the API for the routines provided for Multipl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BOX??.LIB and CBOX??.LI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are the various debugging and non-debugging versions of the CBox libraries.  They contain: the SBMgr, Winter, the MathPack, CW, and the CBox modules for video, fileio, and DOS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KE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used for the construction of my CBOX Test Program, and can be used as a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BOX.T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ile is to become part of Multiplan's TOOLBOX.TXT file.  CBOX.TXT contains the calling sequence for all the routines described in this document: Video, File I/O, DOS calls, and Math calls.  It does not contain the calling sequences for the SBMgr, Winter, the Mathpack, or any hand coded application-specific toolbox functions.  Those are to be provided by other .TXT fi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ypical CBox app's TOOLBOX.TXT will be constructed as su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olbox.txt = sbmgr.txt + winter.txt + mathpack.txt + cbox.txt + handcode.t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3. Routines that the CBox app must prov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3.1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Main(lszCmdL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PSTR lszCmdLine;</w:t>
        <w:tab/>
        <w:tab/>
        <w:tab/>
        <w:t>/* ptr to command lin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where the application lives.  CBox calls this when it's done initializ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3.2 Ex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Exit(exi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exitValue;</w:t>
        <w:tab/>
        <w:tab/>
        <w:tab/>
        <w:t>/* 0 if no error, et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Box app calls this to exit; it does not just return from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3.3 Math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Box app should provide this, if it expects to use the mathpack.  This is spec'ed out in MATH.DOC, and in the Math section of this docu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 Translation of old XOS calls to new Toolbox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ction is provided for historical purposes as much as anything else.  It shows how the old Qinter calls map to CBox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1 Implemented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Qinter XOS name:</w:t>
        <w:tab/>
        <w:t xml:space="preserve"> </w:t>
        <w:tab/>
        <w:t>CBox Toolbox 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1.1 Video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OutRgch</w:t>
        <w:tab/>
        <w:tab/>
        <w:tab/>
        <w:t>; OutRgch(char *,WORD,cha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AlterAtr</w:t>
        <w:tab/>
        <w:tab/>
        <w:tab/>
        <w:t>; AlterAttr(WORD,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AtPos</w:t>
        <w:tab/>
        <w:tab/>
        <w:tab/>
        <w:tab/>
        <w:t>; SetCursor(WORD,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Erase</w:t>
        <w:tab/>
        <w:tab/>
        <w:tab/>
        <w:tab/>
        <w:t>; EraseScreen(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Scroll</w:t>
        <w:tab/>
        <w:tab/>
        <w:tab/>
        <w:tab/>
        <w:t>; MoveRectangle(WORD,WORD,WORD,WORD,WORD,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OutCons</w:t>
        <w:tab/>
        <w:tab/>
        <w:tab/>
        <w:t>; OutCons(WORD,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XCO</w:t>
        <w:tab/>
        <w:tab/>
        <w:tab/>
        <w:tab/>
        <w:t>; XCo(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YCO</w:t>
        <w:tab/>
        <w:tab/>
        <w:tab/>
        <w:tab/>
        <w:t>; YCo(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OUTCHAR</w:t>
        <w:tab/>
        <w:tab/>
        <w:tab/>
        <w:t>; OutChar(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VideoOutput</w:t>
        <w:tab/>
        <w:tab/>
        <w:tab/>
        <w:t>; VideoFreeze(BO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SETAT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et normal video</w:t>
        <w:tab/>
        <w:tab/>
        <w:t>; GetDfltNormalColors(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et reverse video</w:t>
        <w:tab/>
        <w:tab/>
        <w:t>; GetDfltInverseColor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urn cursor on</w:t>
        <w:tab/>
        <w:tab/>
        <w:tab/>
        <w:t>; EnableCurs(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urn cursor off</w:t>
        <w:tab/>
        <w:tab/>
        <w:t>; DisableCurs(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eep</w:t>
        <w:tab/>
        <w:tab/>
        <w:tab/>
        <w:tab/>
        <w:tab/>
        <w:t>; Beep(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t foreground color</w:t>
        <w:tab/>
        <w:t>; SetForeColor(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t background color</w:t>
        <w:tab/>
        <w:t>; SetBackColor(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t dflt fore/back co</w:t>
        <w:tab/>
        <w:t>; SetColorsDfl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et max # screen lines</w:t>
        <w:tab/>
        <w:t>; GetMaxScreenLines(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et current Code Page</w:t>
        <w:tab/>
        <w:t>; CodePageCur(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1.2 File i/o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XOSRead </w:t>
        <w:tab/>
        <w:tab/>
        <w:tab/>
        <w:t>; ReadFile(WORD,void HUGE *,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Write</w:t>
        <w:tab/>
        <w:tab/>
        <w:tab/>
        <w:t>; WriteFile(WORD,void HUGE *,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Close</w:t>
        <w:tab/>
        <w:tab/>
        <w:tab/>
        <w:t>; CloseFile(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SetPos</w:t>
        <w:tab/>
        <w:tab/>
        <w:tab/>
        <w:t>; SeekFileSector(WORD,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Delete</w:t>
        <w:tab/>
        <w:tab/>
        <w:tab/>
        <w:t>; DeleteFile(WORD,char HUG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Create</w:t>
        <w:tab/>
        <w:tab/>
        <w:tab/>
        <w:t>; CreateFile(WORD,char HUGE *,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Access</w:t>
        <w:tab/>
        <w:tab/>
        <w:tab/>
        <w:t>; AccessFile(WORD,char HUGE *,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Dir</w:t>
        <w:tab/>
        <w:tab/>
        <w:tab/>
        <w:t>; FindFile(char *,WORD,char *,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1.3 Keyboard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InChar</w:t>
        <w:tab/>
        <w:tab/>
        <w:tab/>
        <w:t>; InChar(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4.2 Math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DL</w:t>
        <w:tab/>
        <w:tab/>
        <w:tab/>
        <w:t>; DL(pn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DS</w:t>
        <w:tab/>
        <w:tab/>
        <w:tab/>
        <w:t>; DS(pn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DADD</w:t>
        <w:tab/>
        <w:tab/>
        <w:tab/>
        <w:t>; DAdd(pn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DSUB</w:t>
        <w:tab/>
        <w:tab/>
        <w:tab/>
        <w:t>; DSub(pn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DMUL</w:t>
        <w:tab/>
        <w:tab/>
        <w:tab/>
        <w:t>; DMul(pn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DDIV</w:t>
        <w:tab/>
        <w:tab/>
        <w:tab/>
        <w:t>; DDiv(pn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DCOND</w:t>
        <w:tab/>
        <w:tab/>
        <w:tab/>
        <w:t>; DCond(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DNEG</w:t>
        <w:tab/>
        <w:tab/>
        <w:tab/>
        <w:t>; DNeg(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DCL</w:t>
        <w:tab/>
        <w:tab/>
        <w:tab/>
        <w:t>; DClr(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FLOAT</w:t>
        <w:tab/>
        <w:tab/>
        <w:tab/>
        <w:t>; Float(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FIX</w:t>
        <w:tab/>
        <w:tab/>
        <w:tab/>
        <w:t>; Fix(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TENTO</w:t>
        <w:tab/>
        <w:tab/>
        <w:tab/>
        <w:t>; TenTo(ex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DABS</w:t>
        <w:tab/>
        <w:tab/>
        <w:tab/>
        <w:t>; DAbs(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D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ROU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UNPACK19</w:t>
        <w:tab/>
        <w:tab/>
        <w:t>; Unpack(cha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1.4 Windows Clipboard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entifyWinOldApVer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enClipboa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tyClipboa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Clipboard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tClipboardDataSiz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tClipboard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gisterClipboardForm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umClipboardForma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oseClipboa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ipboardCompa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tDeviceCa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1.5 Misc. DOS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XOSDate </w:t>
        <w:tab/>
        <w:tab/>
        <w:tab/>
        <w:t>; GetDate(void HUG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XOSTime </w:t>
        <w:tab/>
        <w:tab/>
        <w:tab/>
        <w:t>; GetTime(void HUG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DOSVersion</w:t>
        <w:tab/>
        <w:tab/>
        <w:t>; VerDOSCur(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Country</w:t>
        <w:tab/>
        <w:tab/>
        <w:t>; GetCountry(void HUG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FRemoveable</w:t>
        <w:tab/>
        <w:tab/>
        <w:t>; FRemoveableDrive(WORD,char HUG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FNetwork</w:t>
        <w:tab/>
        <w:tab/>
        <w:t>; FNetworkDrive(WORD,char HUG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2 Stub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ubVoid</w:t>
        <w:tab/>
        <w:tab/>
        <w:t>; Does nil, returns ni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ubWord</w:t>
        <w:tab/>
        <w:tab/>
        <w:t>; Does nil, returns a Word value of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ubDWord</w:t>
        <w:tab/>
        <w:tab/>
        <w:t>; Does nil, returns a Double Word value of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3 Not yet implemented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ReadCh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Default</w:t>
        <w:tab/>
        <w:t>; open/set/close/ret printer -&gt; DoPrintDe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set Dflt Dir -&gt; SetCurDi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GetDir</w:t>
        <w:tab/>
        <w:tab/>
        <w:tab/>
        <w:t>; ret name of current di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LoadDrv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CallDrv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Fix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Pr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Exe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SetAt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t # of screen lin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ReadMouse</w:t>
        <w:tab/>
        <w:tab/>
        <w:t>; ReadMouse(void HUG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MouseOnOff</w:t>
        <w:tab/>
        <w:tab/>
        <w:t>; MouseEnable(BO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InitMouse</w:t>
        <w:tab/>
        <w:tab/>
        <w:t>; FInitMouse(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SetMouse</w:t>
        <w:tab/>
        <w:tab/>
        <w:t>; SetMouse(void HUG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PACK19</w:t>
        <w:tab/>
        <w:tab/>
        <w:tab/>
        <w:t>; Pack(int *,int *,cha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IEEEtoBC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BCDtoIEE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D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4 Already provided library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QU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S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SetJm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JM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4.1 Debug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Brea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UMe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opUMe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5 Discarded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SetE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DebugCm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DebugMovedSe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DebugSetSe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ServiceRetur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CheckS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SetAt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urn kbd key click on/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set scr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et current video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PACK</w:t>
        <w:tab/>
        <w:tab/>
        <w:tab/>
        <w:t xml:space="preserve">; We only need one pair of Pack 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UNPACK</w:t>
        <w:tab/>
        <w:tab/>
        <w:tab/>
        <w:t>; Unpack procedures now, not tw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 AP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1 Typ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an unsinged 8 bit qua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an unsigned 16 bit qua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ORD: an unsigned 32 bit qua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 a color (BYTE/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Black = 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White = 0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GetDflt = 0xF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GetTotal = 0x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R: background color in high nybble, foreground in low (BYTE/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X: an absolute screen x coordinate (BYTE/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Y: an absolute screen y coordinate (BYTE/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D: a file descriptor, or handle, for the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 a system error, returned by some functions.  These are defined in cbox.h and cbox.in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F: the format of the Windows Clipboard (BYTE/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F_TEXT = 1.  Text format.  As described in MS Windows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F_BITMAP = 2.  Bitmap as defined by BITMAP data stru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F_METAFILEPICT = 3.  Metafile picture as defined by the METAFILEPICT data stru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F_DISPTEXT = 81h.  OEM text format.  Adaptation Specif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F_DSPBITMAP = 82h.  Bitmap display format associated with display de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F_DSPMETAFILEPICT = 83h.  Metafile picture display format associated with private form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2 Math p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1.1 D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MP354 mathpack detected an error (overflow, divide by zero, etc.), it would drop a latch in a byte that the PCode would keep an eye on.  The C# Mathpack requires that a MathError procedure be provided for the Mathpack to call when an error is detected.  MathError is passed a parameter describing the error.  If the MP354 PCode just calls a routine when it sees that its Math Error latch is dropped, then that routine can perhaps be modified to become MathError.  If it's not that simple, then I can provide a MathError routine that simply drops the latch, and the PCode can continue to watch for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1.1 Pack and Unp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MP354, there were two pairs of Pack and Unpack routines: XOSPack &amp; XOSUnpack, and XOSPack19 &amp; XOSUnPack19.  The first pair was only used by the Debugger; CW doesn't need them, so we can reduce to just Pack and Unp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UnPack routine had a second parameter for how much precision was desired; this was so the procedure could quit early to save time.  Since C#'s Unpack does the whole thing automatically, this parameter would be a waste of time unless C# were modified to suppor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1.1 Fix and Flo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Fix and XOSFloat in Qinter worked with unsigned integers.  If you wanted to put -10 into the accumulator, you would first Float in 10, then negate it with XOSDNeg.  The equivalent routines in the C# Mathpack use signed integers, so you can just Float in -10.  Of course, Floating in 50,000 is more difficult with C# than it would be with Qin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XOSFix did not set the DError flag; rather it just returned FFFF to indicate overflow.  The equivalent C# routine will call MathError on overflow.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hoped that MP4 can be modified to use signed integers for Fix and Flo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hoped that MP4 can use MathError (or DError) for Fix overflow conditions, rather than depending on a certain return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3 Video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ost of the MP3 video functions can be mapped to CW video functions rather easil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3.1 OutRg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OutRgch(pchSrc,cch,pchD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pchSrc;</w:t>
        <w:tab/>
        <w:tab/>
        <w:tab/>
        <w:tab/>
        <w:t>/* ptr to sour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cch;</w:t>
        <w:tab/>
        <w:tab/>
        <w:tab/>
        <w:tab/>
        <w:tab/>
        <w:t>/* contains flag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pchDst;</w:t>
        <w:tab/>
        <w:tab/>
        <w:tab/>
        <w:tab/>
        <w:t>/* ptr to destin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h: the bottom ten bits are the maximum character cou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chMask</w:t>
        <w:tab/>
        <w:tab/>
        <w:t>= 3F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top five bits are fla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cchExt</w:t>
        <w:tab/>
        <w:tab/>
        <w:t>= 80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cchCount</w:t>
        <w:tab/>
        <w:t>= 40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cchArray</w:t>
        <w:tab/>
        <w:t>= 20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cchCap</w:t>
        <w:tab/>
        <w:tab/>
        <w:t>= 10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cchUpper</w:t>
        <w:tab/>
        <w:t>= 08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bit 04h is not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chStop</w:t>
        <w:tab/>
        <w:t>= 80h</w:t>
        <w:tab/>
        <w:tab/>
        <w:tab/>
        <w:t>/* signals end-of-input when set in a char of the input strea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are three different functions contained within this: output to screen, output to memory, and move to end of string.  Which function is performed is determined by the fla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irst is to output characters pointed at by pchSrc to the screen.  It starts at the current cursor position and uses the current attrib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cond is to copy characters pointed at by pchSrc to the memory location pointed at by pchDst.  No attributes are invol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th of these functions continue for cch characters, or until a character is reached with its fchStop bit on.  Both have a flag to capitalize the first character of the string, and a flag to capitalize all characters in the string.  Both return a near pointer to one past the last character of the input string that was out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hird is to return a near pointer to one past the last character of the input string.  The 'last character' is defined as being the cch'th character, or the first character with its fchStop bit on.  In other words, this function returns the same as the first two, but without doing any of the actual transf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in cch, only the low 10 bits contain the count.  The high byte contains fcchExt, fcchCount, fcchArray, fcchCap, and fcchUpper.  These are used to determine which of the three functions to call, if any capitalization is needed, and if the Stop Bit should be watched for in the input stre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3.2 AlterAttr</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VOID </w:t>
      </w:r>
      <w:r>
        <w:rPr>
          <w:rFonts w:eastAsia="roman a" w:cs="roman a" w:ascii="roman a" w:hAnsi="roman a"/>
          <w:b/>
          <w:bCs/>
          <w:color w:val="000000"/>
          <w:sz w:val="20"/>
          <w:szCs w:val="20"/>
          <w:lang w:val="en-US"/>
        </w:rPr>
        <w:t>AlterAttr</w:t>
      </w:r>
      <w:r>
        <w:rPr>
          <w:rFonts w:eastAsia="roman a" w:cs="roman a" w:ascii="roman a" w:hAnsi="roman a"/>
          <w:color w:val="000000"/>
          <w:sz w:val="20"/>
          <w:szCs w:val="20"/>
          <w:lang w:val="en-US"/>
        </w:rPr>
        <w:t>(</w:t>
      </w:r>
      <w:r>
        <w:rPr>
          <w:rFonts w:eastAsia="modern a" w:cs="modern a" w:ascii="modern a" w:hAnsi="modern a"/>
          <w:color w:val="000000"/>
          <w:sz w:val="24"/>
          <w:szCs w:val="24"/>
          <w:lang w:val="en-US"/>
        </w:rPr>
        <w:t>fInverse</w:t>
      </w:r>
      <w:r>
        <w:rPr>
          <w:rFonts w:eastAsia="roman a" w:cs="roman a" w:ascii="roman a" w:hAnsi="roman a"/>
          <w:color w:val="000000"/>
          <w:sz w:val="20"/>
          <w:szCs w:val="20"/>
          <w:lang w:val="en-US"/>
        </w:rPr>
        <w:t>,</w:t>
      </w:r>
      <w:r>
        <w:rPr>
          <w:rFonts w:eastAsia="modern a" w:cs="modern a" w:ascii="modern a" w:hAnsi="modern a"/>
          <w:color w:val="000000"/>
          <w:sz w:val="24"/>
          <w:szCs w:val="24"/>
          <w:lang w:val="en-US"/>
        </w:rPr>
        <w:t>cch</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BOOL </w:t>
      </w:r>
      <w:r>
        <w:rPr>
          <w:rFonts w:eastAsia="modern a" w:cs="modern a" w:ascii="modern a" w:hAnsi="modern a"/>
          <w:color w:val="000000"/>
          <w:sz w:val="24"/>
          <w:szCs w:val="24"/>
          <w:lang w:val="en-US"/>
        </w:rPr>
        <w:t>fInverse</w:t>
      </w:r>
      <w:r>
        <w:rPr>
          <w:rFonts w:eastAsia="roman a" w:cs="roman a" w:ascii="roman a" w:hAnsi="roman a"/>
          <w:color w:val="000000"/>
          <w:sz w:val="20"/>
          <w:szCs w:val="20"/>
          <w:lang w:val="en-US"/>
        </w:rPr>
        <w:t>;</w:t>
        <w:tab/>
        <w:tab/>
        <w:tab/>
        <w:tab/>
        <w:t>/* True -&gt; Inverse; False -&gt; Normal*/</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WORD </w:t>
      </w:r>
      <w:r>
        <w:rPr>
          <w:rFonts w:eastAsia="modern a" w:cs="modern a" w:ascii="modern a" w:hAnsi="modern a"/>
          <w:color w:val="000000"/>
          <w:sz w:val="24"/>
          <w:szCs w:val="24"/>
          <w:lang w:val="en-US"/>
        </w:rPr>
        <w:t>cch</w:t>
      </w:r>
      <w:r>
        <w:rPr>
          <w:rFonts w:eastAsia="roman a" w:cs="roman a" w:ascii="roman a" w:hAnsi="roman a"/>
          <w:color w:val="000000"/>
          <w:sz w:val="20"/>
          <w:szCs w:val="20"/>
          <w:lang w:val="en-US"/>
        </w:rPr>
        <w:t>;</w:t>
        <w:tab/>
        <w:tab/>
        <w:tab/>
        <w:tab/>
        <w:tab/>
        <w:t>/* count of characters to d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ing at the current cursor position, change the attributes of the next cch characters to be normal video if !fInverse, and inverse video if fInver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hanging a character to Inverse Video means translating its (normal, non-inverse) foreground and background colors to new colors.  If a Normal cell is Red on Blue, then its Inverse might be Yellow on Gre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at it is a requirement that the available range of colors be broken into half Normal colors and half Inverse colors.  This is because an AlterAttr(False) can be done on attributes that are already normal, and we can't have them ch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3.3 GetDfltNormalCol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R GetDfltNormalCol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s the default normal colors for foreground and background (black background + white foreground).  This function returns the same thing every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3.4 GetDfltInverseCol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R GetDfltInverseColors(gd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gdic;</w:t>
        <w:tab/>
        <w:tab/>
        <w:tab/>
        <w:t>/* low byte = cod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d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dicMenuItem = 1</w:t>
        <w:tab/>
        <w:tab/>
        <w:t>/* it's a menu ite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dicHiLite = 2</w:t>
        <w:tab/>
        <w:tab/>
        <w:t>/* it's an edit highligh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turns the default inverse video colors for foreground and backgou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gdic = gdicMenuItem) 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dic = gdicHiLite) 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CurBack = coWhi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n return (white background + black foregrou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se return (black background + white foregrou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3.5 EnableCu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EnableCu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urn on the physical curs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3.6 DisableCu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DisableCu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urn off the physical curs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3.7 SetCurs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SetCursor(ax,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X 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Y 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 the internal (software) cursor to the location (ax,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3.8 XC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X XC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unction returns the column position of the software (internal) curs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3.9 YC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Y YC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unction returns the row position of the software (internal) curs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3.10 SetForeCol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 SetForeColor(c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 c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GetDflt = 0xF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GetTotal = 0x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are three different functions contained within this: set foreground color, get default foreground color, and get total number of available col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co = coGetTotal, then it returns cColors, the total number of available col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se if co = coGetDflt, then it returns the default foreground color.  This is hard coded to coWhi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se if co &gt; cColors, then it resets the Current Attribute (background and foreground) to their default values (black and white), and returns that Current Attribut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se, with co &lt;= cColors, it sets the Current Foreground Color (low nybble of the Current Attribute) to co, and returns the Current Attribut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3.11 SetBackCol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 SetBackColor(c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 c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unction is the background equivalent to SetForeColor.  The coGetDflt function here always returns coBlack.  Notice that the coGetTotal function of each return the same value, because currently there are always as many foreground colors as background col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3.12 SetColorsDf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SetColorsDf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unction has no input and no output.  It resets the current foreground and background colors to their defaults (black background + white foregrou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3.13 GetMaxScreenLin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GetMaxScreenLin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unction returns the current maximum number of rows.  This means 25 when we're in 25x80 mode, 43 when we're in 43x80 mode on an EGA, 66 when we're on a Genius,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Y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3.14 SetR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SetRows(cRows)</w:t>
        <w:tab/>
        <w:tab/>
        <w:tab/>
        <w:tab/>
        <w:t>/* low byte onl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cRows;</w:t>
        <w:tab/>
        <w:tab/>
        <w:tab/>
        <w:tab/>
        <w:tab/>
        <w:t>/* low byte onl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unction sets the number of rows on the screen to cRows.  If it crosses a threshold between video modes (like from 22 to 38 on an EGA), then a modeswitch is d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unctionality of SetRows and SetRowsForceMode (see below) will depend greatly on some things not yet implemented in CW.  CW currently does not support modeswitching (25 lines &lt;-&gt; 43 lines, text &lt;-&gt; graphics); it will.  CW will have the functions: QueryModes, to get from the driver information on all of the modes it's capable of supporting; GetCurrentMode, to get from the driver what mode it's now in; and SetMode, to tell the driver which of its available modes to go into.  This is low-priority stuff, so I'll just leave it at this for n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Y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3.15 SetRowsForce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SetRowsForce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unction forces a call to Terminal_Init, with the current number of lines on the screen.  This means it'll re-initialize the terminal, but in the same mode that it's already in.  There is no input and no out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3.16 EraseScr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EraseScr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unction has no input and no output.  It fills the whole screen with spaces, using the current attrib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3.17 MoveRectang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MoveRectangle(dx,dy,xFrom,yFrom,xTo,y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d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d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xFr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yFr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x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y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ve a rectangle of charaters and attributes from one place to another.  This routine does not fill in behind itsel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3.18 OutCh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OutChar(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ch;</w:t>
        <w:tab/>
        <w:tab/>
        <w:tab/>
        <w:tab/>
        <w:tab/>
        <w:tab/>
        <w:t>/* low byte onl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unction will output the character ch to the screen, at the current cursor position with the current attributes.  It then updates the internal software cursor pos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3.19 OutC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OutCons(cch,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ch;</w:t>
        <w:tab/>
        <w:tab/>
        <w:tab/>
        <w:tab/>
        <w:tab/>
        <w:tab/>
        <w:t>/* low byte onl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unction will output the character ch to the screen cch times.  It starts at the current cursor position and uses the current attributes.  It then updates the internal software cursor pos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3.20 VideoFreez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VideoFreeze(fFreez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fFreeze;</w:t>
        <w:tab/>
        <w:tab/>
        <w:tab/>
        <w:t>/* True -&gt; Freeze; False -&gt; Thaw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ge all functions that output to the screen to 'frozen' versions; they'll perform the same internally, but output nothing.  The 'thaw' call puts them back to their normal routin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4 File I/O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4.2 Access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D AccessFile(szFile,am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szFile;</w:t>
        <w:tab/>
        <w:tab/>
        <w:tab/>
        <w:tab/>
        <w:t>/* pointer to filenam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amd;</w:t>
        <w:tab/>
        <w:tab/>
        <w:tab/>
        <w:tab/>
        <w:tab/>
        <w:t>/* low byte = Access mod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md field specifies the Access and Share modes requested for the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m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amdDenyBothR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amdDenyWrit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amdDenyWriteR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amdDenyNon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unction returns the file descriptor (handle) if there's no error, seTooManyOpenFiles if we ran out of handles, and seNoFile for all other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4.1 Create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D CreateFile(sz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szFile;</w:t>
        <w:tab/>
        <w:tab/>
        <w:tab/>
        <w:tab/>
        <w:t>/* pointer to filenam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unction returns the file descriptor (handle) if there's no error, seTooManyOpenFiles if we ran out of handles, and seNoDiskSpace for all other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4.6 SeekFileSe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 SeekFileSector(fd,cSe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D fd;</w:t>
        <w:tab/>
        <w:tab/>
        <w:tab/>
        <w:tab/>
        <w:tab/>
        <w:t>/* file descript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cSec;</w:t>
        <w:tab/>
        <w:tab/>
        <w:tab/>
        <w:tab/>
        <w:t>/* sector cou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unction will set Read/Write Pointer to cSec sectors past the start of the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unctions always returns seNoError, even though they could occur - bad file handle, or whatever.  There's an Assert on any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4.6 FSetFilePoin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FSetFilePointer(fd,long pbFile,int meth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D fd;</w:t>
        <w:tab/>
        <w:tab/>
        <w:tab/>
        <w:tab/>
        <w:tab/>
        <w:t>/* file descript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ng pbFile;</w:t>
        <w:tab/>
        <w:tab/>
        <w:tab/>
        <w:tab/>
        <w:t>/* offset for file poin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 method;</w:t>
        <w:tab/>
        <w:tab/>
        <w:tab/>
        <w:tab/>
        <w:t>/* 0/1/2: from start, current, end of fi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unction will set Read/Write Pointer in the file, pbFile bytes from the start, current spot, or end of the file, depending on method.  Returns True/Fal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4.8 Delete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 DeleteFile(sz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hpszFile;</w:t>
        <w:tab/>
        <w:tab/>
        <w:t>/* pointer to filenam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unction returns seNoError, seAccessDenied, or seNo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4.3 Read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 ReadFile(fd,hpb,c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D fd;</w:t>
        <w:tab/>
        <w:tab/>
        <w:tab/>
        <w:tab/>
        <w:tab/>
        <w:t>/* file descript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HUGE *hpb;</w:t>
        <w:tab/>
        <w:tab/>
        <w:tab/>
        <w:t>/* ptr to array to read t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cb;</w:t>
        <w:tab/>
        <w:tab/>
        <w:tab/>
        <w:tab/>
        <w:tab/>
        <w:t>/* num of bytes to read 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unction returns the number of bytes read, or seOutOfBou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4.4 Write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 WriteFile(fd,hpb,c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D fd;</w:t>
        <w:tab/>
        <w:tab/>
        <w:tab/>
        <w:tab/>
        <w:tab/>
        <w:t>/* file descript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HUGE *hpb;</w:t>
        <w:tab/>
        <w:tab/>
        <w:tab/>
        <w:t>/* pointer to source arra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cb;</w:t>
        <w:tab/>
        <w:tab/>
        <w:tab/>
        <w:tab/>
        <w:tab/>
        <w:t>/* number of bytes to wri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unction returns seNoError, or seNoDiskSp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4.5 Close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 CloseFile(f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D fd;</w:t>
        <w:tab/>
        <w:tab/>
        <w:tab/>
        <w:tab/>
        <w:tab/>
        <w:t>/* file descriptor to clo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unction returns seNoError, or seNo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4.5 SetMaxHand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 SetMaxHandles(cHandReq)</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 cHandReq;</w:t>
        <w:tab/>
        <w:tab/>
        <w:tab/>
        <w:tab/>
        <w:t>/* number of file handles requ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routine is provided for OS/2 support, where you can't always be sure that you'll be able to get a file handle on the next file open or access.  You can free a file and immediately thereafter fail a create because your handle has been snagged by the system.  With this routine, you can request more handles from the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unction returns seNoError, seInvalidParm, or seNotEnoughMemory.  Under DOS, it always returns seInvalidParm, although DOS 3.3 and above does support the call.  I will modify the DOS portion if there is a need for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4.5 Rename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 RenameFile(szOld,szNe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 szOld;</w:t>
        <w:tab/>
        <w:tab/>
        <w:tab/>
        <w:t>/* old filenam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 szNew;</w:t>
        <w:tab/>
        <w:tab/>
        <w:tab/>
        <w:t>/* new filenam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unction returns seNoError if there's no error, or a nonzero value if either a file with the old name couldn't be found or a file with the new name already exi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4.5 FCommit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FCommitFilee(szOld,szNe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D fd;</w:t>
        <w:tab/>
        <w:tab/>
        <w:tab/>
        <w:tab/>
        <w:tab/>
        <w:t>/* file descript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unction flushes a file to disk, thus updating the FAT.  If a file has been Commited, but not Closed, and the system crashes, the info will be on the dis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4.7 GetFileLeng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GetFileLength(pcbFile,f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NG *pcbFile;</w:t>
        <w:tab/>
        <w:tab/>
        <w:tab/>
        <w:t>/* where to store the lengt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D fd;</w:t>
        <w:tab/>
        <w:tab/>
        <w:tab/>
        <w:tab/>
        <w:tab/>
        <w:t>/* file descript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unction will determine the size of the file, and store it at the long pointed at by pcbFile.  As a side effect, this function resets the Read/Write Pointer to the end of the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unction returns nothing, but an error (invalid handle) can occur.  An Assert exists for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4.5 GetFileAtt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GetFileAttr(sz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sz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unction returns the attributes of the file if there's no error, and an error code if there was (attributes are all greater than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4.7 DateStam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DateStamp(handle,pDStamp,dsFun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handle;</w:t>
        <w:tab/>
        <w:tab/>
        <w:tab/>
        <w:tab/>
        <w:t>/* handle of file to u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ORD *pDStamp;</w:t>
        <w:tab/>
        <w:tab/>
        <w:tab/>
        <w:t>/* ptr to two word structu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dsFunc;</w:t>
        <w:tab/>
        <w:tab/>
        <w:tab/>
        <w:tab/>
        <w:t>/* 0/1 -&gt; Get/Set Datestamp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unction will either Get (dsFunc = 0) or Set (dsFunc = 0) the Date &amp; Time of the file.  pDStamp is a near pointer to two words - the Date and the Time.  Their form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 yyyyyyymmmmdddd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 hhhhhmmmmmmsss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year is post-1980.  I don't know how 60 seconds fit into 32 unique combin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unction returns nothing.  It can err (bogus handle), but there are Asserts for t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4.5 BuildDrive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NG BuildDriveTable(pbBu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pbBuff;</w:t>
        <w:tab/>
        <w:tab/>
        <w:tab/>
        <w:t>/* ptr to 26 byte t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unction fills a 26 byte table with information about each of the potential drives.  A=0, B=1, etc.  The value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w:t>
        <w:tab/>
        <w:t>invalid dr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floppy dr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network dr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valid non-network hard dis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at RAMdrives come out as typ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der DOS, A: and B: are either floppy or invalid.  On a single-floppy system, either A: or B: will be invalid.  Under DOS 2.x, C: thru Z: are either valid non-net or inval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der OS/2, A: and B: are either floppy or invalid.  I don't know what happens on single-floppy systems.  Drives C: thru Z: are either network or inval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will someday implement a Lanman call to determine OS/2 net-ness for real, but since the usual interpretation of net drives is that someone else could be poking at your files, and since OS/2 is multitasking and another process could be poking at your files, the assumption that all drives are 'net' drives makes se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4.5 LszGetEn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NG LszGetEnv(prgchV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 prgchVar;</w:t>
        <w:tab/>
        <w:tab/>
        <w:tab/>
        <w:t>/* env var to look f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unction returns a far pointer to the value of an environment variable, or 0000:0000 if not found.  The passed-in variable string should be of the form "MANGO="; it does not need to be zero terminated.  If you pass in "MANGO =", then that's what'll get scanned for in the environment; we don't parse for spaces or anyth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ar pointer passed back points directly into the environment space itself, so the application should be modifying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4.9 GetProgDi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GetProgDir(p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pch;</w:t>
        <w:tab/>
        <w:tab/>
        <w:tab/>
        <w:t>/* pointer to buff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s the name of the startup directory as a null-terminated 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turned directory name is not necessarily fully-qualified!  You can get ".." or "C:." as the return string.  Actually, I think it'll always be fully qualified under D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turned directory name does not contain a filename.  See the definition in COWS.DOC of a direc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uffer passed in must be long enough to handle a maximum directory name for the given operating system.  With OS/2 this limit varies, and needs to be researched and documen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4.9 GetCurrentDi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GetCurrentDir(szDi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szDir;</w:t>
        <w:tab/>
        <w:tab/>
        <w:tab/>
        <w:t>/* pointer to buff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ts the name of the default directory for any drive as a null-terminated string.  If the second character of szDir is a colon then we use the first character as the drive letter; otherwise we use the current drive.  The buffer passed in must be capable of holding a maximum-length directory; see COWS.DOC for a 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re's an error (passing in "Q:xxx" when Q is not a valid drive), it returns with pszDir unchang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4.11 FSetCurrentDi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FSetCurrentDir(pszDi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pszDir;</w:t>
        <w:tab/>
        <w:tab/>
        <w:t>/* ptr to ASCIIZ new director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s True/False.  If false, we preserve the old current drive and direc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4.10 Find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FindFile(pszFile,ffc,lpBuff,att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pszFile;</w:t>
        <w:tab/>
        <w:tab/>
        <w:tab/>
        <w:t>/* pointer to filenam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ffc;</w:t>
        <w:tab/>
        <w:tab/>
        <w:tab/>
        <w:tab/>
        <w:t>/* low byte = Find First or Next cod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ORD *lpBuff;</w:t>
        <w:tab/>
        <w:tab/>
        <w:tab/>
        <w:t>/* ptr to where to put DTA pt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attr;</w:t>
        <w:tab/>
        <w:tab/>
        <w:tab/>
        <w:t>/* search attribu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f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fcFirst = 0</w:t>
        <w:tab/>
        <w:tab/>
        <w:tab/>
        <w:t>/* do the Find Fir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fcNext = 2</w:t>
        <w:tab/>
        <w:tab/>
        <w:tab/>
        <w:t>/* do the Find Nex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fcClose = 3</w:t>
        <w:tab/>
        <w:tab/>
        <w:tab/>
        <w:t>/* do the Find Clo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are three functions contained within this: Find First Directory Entry, Find Next Directory Entry, and Close Fi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First First, pszFile is a pointer to a string containing a directory and/or a filename.  The filename can contain global filename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nd First and Find Next both return the found filename in psz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pBuff is a near pointer to a 4 byte buffer, where Find First and Find Next will place a far pointer to a DTA that DOS|OS/2 fills with info on the found file.  If the caller doesn't want to deal with lpBuff (like Multiplan), just pass in FFFF for the pointer, and FindFile won't bother with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r is the attribute for what type of file to search for.  Multiplan can just pass in zero to be backwards compati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nd First and Find Next both return the length of the First or Next file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pp is supposed to call Find Close if and only if the search has found all matching files, but FindFile will help out with this: we use a latch to determine if a Find Close has been d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Y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4.12 DoPrintDe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 DoPrintDev(hpszDev,pd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HUGE *hpszDev;</w:t>
        <w:tab/>
        <w:tab/>
        <w:tab/>
        <w:t>/* ptr to input str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pdc;</w:t>
        <w:tab/>
        <w:tab/>
        <w:tab/>
        <w:tab/>
        <w:tab/>
        <w:t>/* low byte = print device cod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d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dcOpen = 2</w:t>
        <w:tab/>
        <w:tab/>
        <w:tab/>
        <w:tab/>
        <w:t>/* do OpenPrintDev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dcSet = 3</w:t>
        <w:tab/>
        <w:tab/>
        <w:tab/>
        <w:tab/>
        <w:t>/* do SetPrintDev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dcClose = 4</w:t>
        <w:tab/>
        <w:tab/>
        <w:tab/>
        <w:tab/>
        <w:t>/* do ClosePrintDev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dcRet = 5</w:t>
        <w:tab/>
        <w:tab/>
        <w:tab/>
        <w:tab/>
        <w:t>/* do RetPrintDev */</w:t>
      </w:r>
    </w:p>
    <w:p>
      <w:pPr>
        <w:pStyle w:val="Normal"/>
        <w:bidi w:val="0"/>
        <w:spacing w:lineRule="auto" w:line="240" w:before="0" w:after="0"/>
        <w:ind w:left="0" w:right="0" w:hanging="0"/>
        <w:jc w:val="left"/>
        <w:rPr/>
      </w:pPr>
      <w:r>
        <w:rPr>
          <w:rFonts w:eastAsia="roman a" w:cs="roman a" w:ascii="roman a" w:hAnsi="roman a"/>
          <w:b/>
          <w:bCs/>
          <w:smallCaps/>
          <w:color w:val="000000"/>
          <w:sz w:val="20"/>
          <w:szCs w:val="20"/>
          <w:lang w:val="en-US"/>
        </w:rPr>
        <w:t>NOTE!</w:t>
      </w:r>
      <w:r>
        <w:rPr>
          <w:rFonts w:eastAsia="modern a" w:cs="modern a" w:ascii="modern a" w:hAnsi="modern a"/>
          <w:color w:val="000000"/>
          <w:sz w:val="24"/>
          <w:szCs w:val="24"/>
          <w:lang w:val="en-US"/>
        </w:rPr>
        <w:t xml:space="preserve">  Under Qinter, these crazy functions had differing returns for success and failure.  Now, RetPrintDev returns the length of the print device name string; the others return seNoError or sePrint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ote that only SetPrintDev and RetPrintDev require the input string parame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4.12.1 OpenPrintDe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input.  If the print device is already open, return with seNoError.  Have DOS open the file whose name is kept locally as the logical print device.  This name will be 'PRN', unless it's been changed via SetPrintDev.  If success, save the handle locally, and return seNoError; else return sePrint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4.12.2 SetPrintDe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 DOS to open the file hpszDev; return if error.  Get the Device Information about the device; return if error, or if it's an Illegal Device - but close it first for either.  Otherwise, copy hpszDev to the local string for the device name; this will be used by subsequent OpenPrintDev and RetPrintDev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unction will not err if the print device's currently open, but it won't re-route the subsequent printings, either.  I presume that it is only called when the print device is closed, but an Assert ought to be in t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4.12.3 ClosePrintDe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ve DOS close the print device, using the handle kept locally. This handle is then set to -1.  This always returns succ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 do two ClosePrintDevs in a row, the second one will request a Close File Handle function from DOS, with the handle being -1.  DOS will presumably return an error, but ClosePrintDev will return with success.  An Assert should be ad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4.12.4 RetPrintDe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 the logical printer name to the input string hpszDev.  This will be 'PRN' unless a SetPrintDev has changed it.  Return the size of the string in bytes, not counting the 0 at the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5 Keyboard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5.1 FCheckEv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FCheckEv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 to true if there's a character in the queue, or if a mouse event has happened, or if the buttons on the mouse are down.  Otherwise, leave fal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5.2 InCh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InCh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s the input character if one is available; returns -1 if there's no character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unction is very complicated for MP3.  It watches for keyboard and mouse activity; it watches for special characters like ctrl-c and ctrl-b; it deals with DOS' keyboard queue, and our internal queue; it watches for shift state and caps-num-scrolllock status transitions; and it performs a translation on the charac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also returns a single code for certain multiple key combinations of &lt;ctrlr&gt; followed by another keystrok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5.3 GetPrtSc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NG GetPrtSc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t the Print Screen vector (int 05) to point to our internal Int05 handl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6 DOS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11.7 ExecCm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NG ExecCmd(szCommand,rgchPrompt,fDirect,fClearScr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szCommand;</w:t>
        <w:tab/>
        <w:tab/>
        <w:t>/* command string to execu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rgchPrompt;</w:t>
        <w:tab/>
        <w:tab/>
        <w:t>/* "Press a key to resum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fDirect;</w:t>
        <w:tab/>
        <w:tab/>
        <w:tab/>
        <w:t>/* Use Comspe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fClearScreen;</w:t>
        <w:tab/>
        <w:tab/>
        <w:t>/* Clear the screen beo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tur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w:   &gt;=  0 - successful; return code from child proc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1 - failure; insufficient mem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2 - failure; command not fou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igh:  Child return 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at rgchPrompt is not a zero-terminated string; it's $-termin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f fDirect=True, then we don't use the Comspec.  Rather, we parse szCommand into the command and its arguments.  The only real limit on szCommand is the length of the arguments.  The argument portion (not counting the first space between the command and the arguments) has to be &lt;= 127 characters.  The command portion has to be a legal filename, but we don't check for that.  We don't search the path to find the fi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bug for direct exec's is that we actually munge the input szCommand string: we put a 0 byte between the filename and its arguments (replacing the first spaec).  This should be preserved, or else we should transfer the command string to the st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Direct=False, then we use the Comspec.  In this case, rgchPrompt is the argument string for COMMAND.COM or CMD.EXE.  ExecCmd will prepend the necessary "/C " to rgchPrompt.  For this reason, the max length of rgchPrompt here is 124, not 127 like for fDir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der OS/2, the max length of the argument string could be larger than 127 (OS/2 supports it), but it hasn't been researched, so the 127/124 limit still appl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6.3 VerDOSCu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VerDOSCu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s the current DOS Version.  Low byte = major version number, High byte = minor version number.  Note that minor version number is 00..99, decimal.  DOS 3.30 returns 0x1E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6.7 GetCodeP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GetCodeP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s the active current code page.  DOS &lt; 3.30 returns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6.7 FSetCodeP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FSetCodePage(usCodeP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s the active code page.  DOS &lt; 3.30 returns True for 437, False for all oth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6.1 Get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GetDate(pd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TE *pdte;</w:t>
        <w:tab/>
        <w:tab/>
        <w:tab/>
        <w:t>/* ptr to where to put da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stru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ORD year;</w:t>
        <w:tab/>
        <w:tab/>
        <w:tab/>
        <w:t>/* year (1980..2099)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mday;</w:t>
        <w:tab/>
        <w:tab/>
        <w:tab/>
        <w:t>/* month of the year (1..1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month;</w:t>
        <w:tab/>
        <w:tab/>
        <w:tab/>
        <w:t>/* day of the month (1..3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D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6.2 Get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GetTime(pt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E *ptme;</w:t>
        <w:tab/>
        <w:tab/>
        <w:tab/>
        <w:t>/* ptr to where to put tim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stru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m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hou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centise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se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T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6.4 GetCount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GetCountry(p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NTRY *pb;</w:t>
        <w:tab/>
        <w:tab/>
        <w:tab/>
        <w:t>/* where to put the inf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NTRY structure is defined in cbox.h &amp; cbox.in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6.5 GetDiskSp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NG GetDiskSpace(szPath,fFreeSp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szPath;</w:t>
        <w:tab/>
        <w:tab/>
        <w:tab/>
        <w:t>/* file to get drive letter fro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fFreeSpace;</w:t>
        <w:tab/>
        <w:tab/>
        <w:t>/* true/false -&gt; get free/total spa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Free, return the amount of free space on the disk; else return the total amount of space on the disk.  In either case, return -1 if there's an error.  This call returns an error under DOS 1.x (as if we care).  This call won't work on drives of over 1 gigabyte.  Does the current file system support th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6.5 FRemove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FRemoveableDrive(hpsz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HUGE *hpszFile;</w:t>
        <w:tab/>
        <w:t>/* ptr to filename to get drive fr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s TRUE if the drive is removeable, and FALSE if it is n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DOS 2.x, A: and B: are removeable, and C: thru Z: are n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a single floppy system, the phantom drive (A: or B:) is not remove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still kludged for OS/2; it currently says that A: and B: are removeable, and C: thru Z: are n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6.6 FNetworkDr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FNetWorkDrive(hpsz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HUGE *hpszFile;</w:t>
        <w:tab/>
        <w:tab/>
        <w:t>/* ptr to filenam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s TRUE if the drive is a network drive, and FALSE if it is n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DOS &lt; 3.10, all drives are not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still kludged for OS/2; it currently says that all drives are network driv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3xBox (DOS 10.x), to match the protect mode side, all drives are network driv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YI for OS/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7 Windows Clipboard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se routines provide CBOX Apps the ability to transfer information to and from the Windows Clipboa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7.1 IdentifyWinOldApVer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IdentifyWinOldApVers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s True if running under a Windows version capable of supporting the desired functiona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7.2 OpenClipboa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OpenClipboar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ows the CBOX App to open and master lock the Clipboard.  Returns True if successfu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7.3 EmptyClipboa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EmptyClipboar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ge the contents of the Windows clipboard.  Returns True if successfu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7.4 SetClipboard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SetClipboardData (cf, hpTransferBuffer, cbTransferBuf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F cf;</w:t>
        <w:tab/>
        <w:tab/>
        <w:tab/>
        <w:tab/>
        <w:tab/>
        <w:t>/* Clipboard forma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HUGE *hpTransferBuffer;</w:t>
        <w:tab/>
        <w:t>/* Ptr to transfer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ng cbTransferBuffer;</w:t>
        <w:tab/>
        <w:tab/>
        <w:t>/* Number of bytes to transf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fers data from the CBOX App to the Windows clipboard. Returns True if successful.  The OldApp should call ClipboardCompact prior to this to determine if the data can be accomodated in mem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7.5 GetClipboardDataSiz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NG GetClipboardDataSize (c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F cf;</w:t>
        <w:tab/>
        <w:tab/>
        <w:tab/>
        <w:tab/>
        <w:tab/>
        <w:t>/* Clipboard forma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s the size of the data (in bytes, including any headers) in the Windows clipboard.</w:t>
        <w:tab/>
        <w:t xml:space="preserve"> Returns 0 if there is no data of this format in the clipboard.  Use this value as a guideline for how much space to allocate when getting data with GetClipboard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7.6 GetClipboard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GetClipboardData (cf, pTransferBuf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F c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Huge *hpbTransferBuffer;</w:t>
        <w:tab/>
        <w:t>/* Buffer to hold xfer dat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fer data from the Windows clipboard to the CBOX App.  Returns True if successfu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Y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7.7 RegisterClipboardForm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F RegisterClipboardFormat (hpszForm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Huge *hpszForm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gister a new clipboard format.  Returns value of newly registered format or 0 if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Y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7.8 EnumClipboardForma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F EnumClipboardFormats (cfPre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F cfPrev;</w:t>
        <w:tab/>
        <w:t>/* Previous format, or 0 for 1st forma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umerate clipboard formats.  Returns the next clipboard form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7.9 CloseClipboa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CloseClipboar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ose and relinquish control of the Windows Clipboard.  Returns True if successfu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7.10 ClipboardCompa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ORD ClipboardCompact (cbMemory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ORD cbMemoryRequest;</w:t>
        <w:tab/>
        <w:tab/>
        <w:t>/* Desired siz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eck to see if there is enough room in the clipboard for a data transfer.  Returns the number of bytes in the largest block of free memory.  The OldApp is responsible for including the size of any headers in the desired memory siz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Y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7.11 GetDeviceCa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GetDeviceCaps (IndexGDIInf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IndexGDIInfo</w:t>
        <w:tab/>
        <w:tab/>
        <w:t>/* GDI information inde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t device information.  Returns integer value of desired item.  The implied hDC for this call will be for the disp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8 Mouse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Y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8.1 ReadMo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ReadMouse(hpms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B HUGE *hpmsb;</w:t>
        <w:tab/>
        <w:tab/>
        <w:t>/* ptr to Mouse Structure Block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Query the mouse driver about its status, and fill in the MSB with the corresponding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Y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8.2 MouseEn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MouseEnable(fStat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fStatus;</w:t>
        <w:tab/>
        <w:tab/>
        <w:tab/>
        <w:t>/* true -&gt; on, false -&gt; of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ive the mouse driver a routine to call when the buttons are pushed.  The 'mouse off' routine does nothing; the 'mouse on' routine drops a flag in the pCode's data segment, indicating that a mouse event has occured.  Also, tell the mouse driver to turn the mouse cursor on or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Y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8.3 FInitMo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FInitMo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ll the mouse driver to: reset the mouse; set the mouse cursor shape; set the mickey/pixel ratio; set its button-push routine; turn the mouse on; do any other housekeeping stu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re's a mouse in the system, it does all this and returns 1 for success.  Else, it returns 0 for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Y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8.4 SetMo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SetMouse(hpmc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CB HUGE *hpmcb;</w:t>
        <w:tab/>
        <w:tab/>
        <w:t>/* ptr to Mouse Cursor Block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ive the mouse driver the MCB, to set up its cursor.  This function does some potential massaging of the MCB, to avoid some sort of trunction probl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unction does not currently check to see if the mouse is installed; it'll do an int 33 regardless.  An Assert should be ad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9 Debug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e haven't got an OS/2 PCode debugger y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9.1 Brea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Brea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o input or outpu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reak out of a user program into the debugger.  This is the way a user can hardcode a breakpoint.  NOTE: this is treated as a user interrupt to avoid unexpected breakpoint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9.2 StartUMe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 user measurement.  Used to set up measurement information for the debugger.  Passes information to debugger that's used by profile to isolate sections of 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e don't how this will work under OS/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9.3 StopUMe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e StartUMeas,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9.4 DebugCmd, DebugMovedSeg, DebugSetSeg, and ServiceRetur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functions existed as XOS calls in Multiplan 3. They do not exist for MP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10 Transfer of control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10.1 S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10.2 SetJm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10.3 DoJm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11 Miscellaneous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11.1 Bee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Bee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unds the b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Y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11.2 CheckS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CheckSum(cw,hp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cw;</w:t>
        <w:tab/>
        <w:tab/>
        <w:tab/>
        <w:tab/>
        <w:t>/* number of words to sum up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huge *hpb;</w:t>
        <w:tab/>
        <w:tab/>
        <w:t>/* ptr to block of data to su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s the summation of cWords words starting at hpData.  If this function existed only for use by the swapper, then it's no longer needed; else it will be easy to cre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Y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11.3 LoadDrv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LoadDrvr(hpchDrv,hpchDevTbl,hpchLoad,cbMacLoad,fLo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huge *hpchDrv;</w:t>
        <w:tab/>
        <w:tab/>
        <w:t>/* filename to loa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huge *hpchDevTbl;</w:t>
        <w:tab/>
        <w:t>/* array to copy Dev T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huge *hpchLoad;</w:t>
        <w:tab/>
        <w:t>/* address to load fi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cbMacLoad;</w:t>
        <w:tab/>
        <w:tab/>
        <w:t>/* maximum size of file allow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fLoad;</w:t>
        <w:tab/>
        <w:tab/>
        <w:tab/>
        <w:t>/* 1 = load, 0 = not loa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s the space needed for the driver, or 0 for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Y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11.4 FixupDrv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FixupDrvr(hpbDrv,  ,wSegLast,hpbGlob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huge *hpbDrv;</w:t>
        <w:tab/>
        <w:tab/>
        <w:t>/* ptr to driver block in memor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bDriver ??</w:t>
        <w:tab/>
        <w:tab/>
        <w:t>/* I don't know what this 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signed wSegLast;</w:t>
        <w:tab/>
        <w:tab/>
        <w:t>/* last segment used for fixup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huge *hpbGlobs;</w:t>
        <w:tab/>
        <w:t>/* address of global pCode var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s 0 if there's an error, else the segment of the dr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Y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11.5 CallDrv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CallDrvr(fcd,hpbPar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fcd;</w:t>
        <w:tab/>
        <w:tab/>
        <w:tab/>
        <w:tab/>
        <w:t>/* which function of CallDrv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HUGE *hpbParms</w:t>
        <w:tab/>
        <w:tab/>
        <w:t>/* parameters to the func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cdSetVec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are two functions within here.  If fcd = fcdSetVec, then it's a SetVector, which always returns 0.  Else, it's a true CallDrvr function, which returns whatever the function itself retur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Y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11.6 Pr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Print(hpch,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huge *hpch;</w:t>
        <w:tab/>
        <w:tab/>
        <w:t>/* string to print ou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cch;</w:t>
        <w:tab/>
        <w:tab/>
        <w:tab/>
        <w:tab/>
        <w:t>/* count of characters to pri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s 0 if succesful, -1 if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SPrint routine for MP35 is much simpler than the one for MP304.  Let's hope that's the one we have to emul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6. Struct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6.1 Mouse Status Blo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struct</w:t>
        <w:tab/>
        <w:tab/>
        <w:tab/>
        <w:t>/* Mouse Status Block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ORD xco;</w:t>
        <w:tab/>
        <w:tab/>
        <w:tab/>
        <w:t>/* mouse position coordinat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ORD yc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OOL fLeft;</w:t>
        <w:tab/>
        <w:tab/>
        <w:t>/* left button press histor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OOL fRight;</w:t>
        <w:tab/>
        <w:tab/>
        <w:t>/* right button press history */</w:t>
      </w:r>
    </w:p>
    <w:p>
      <w:pPr>
        <w:sectPr>
          <w:footerReference w:type="default" r:id="rId2"/>
          <w:footerReference w:type="first" r:id="rId3"/>
          <w:type w:val="nextPage"/>
          <w:pgSz w:w="11520" w:h="15840"/>
          <w:pgMar w:left="1080" w:right="1080" w:gutter="0" w:header="0" w:top="1440" w:footer="1080" w:bottom="1734"/>
          <w:pgNumType w:fmt="decimal"/>
          <w:formProt w:val="false"/>
          <w:titlePg/>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MSB</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 Revision His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ptember 1, 1987.  Created the docu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ptember 16, 1987.  Second pa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ptember 29, 1987.  Added the document to the C# pro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ctober 26, 1987.  Version 1.01.02.  Implemented OutCons, EraseScreen, AlterAttr, CreateFile, AccessFile, ReadFile, WriteFile, DeleteFile, VideoFreeze, GetDate, GetTime, GetCountry.  Fixed some mouse stuff, but the OS routines still aren't fully t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vember 11, 1987.  Version 1.1.  Implemented the first pass of OS/2 routines.  All the routines supported by DOS are supported by OS/2 except:  GetCountry, AccessFile, CreateFile, FRemoveable, FNetworkDrive, CodePageCur, and all the Windows clipboard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Of Contents</w:t>
      </w:r>
    </w:p>
    <w:p>
      <w:pPr>
        <w:pStyle w:val="Normal"/>
        <w:bidi w:val="0"/>
        <w:spacing w:lineRule="auto" w:line="240" w:before="0" w:after="0"/>
        <w:ind w:left="0" w:right="0" w:hanging="0"/>
        <w:jc w:val="left"/>
        <w:rPr>
          <w:rFonts w:ascii="roman a" w:hAnsi="roman a" w:eastAsia="roman a" w:cs="roman a"/>
          <w:vanish/>
          <w:color w:val="000000"/>
          <w:sz w:val="20"/>
          <w:szCs w:val="20"/>
          <w:lang w:val="en-US"/>
        </w:rPr>
      </w:pPr>
      <w:r>
        <w:rPr>
          <w:rFonts w:eastAsia="roman a" w:cs="roman a" w:ascii="roman a" w:hAnsi="roman a"/>
          <w:vanish/>
          <w:color w:val="000000"/>
          <w:sz w:val="20"/>
          <w:szCs w:val="20"/>
          <w:lang w:val="en-US"/>
        </w:rPr>
        <w:t>.Begin Table C.</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Introduction</w:t>
        <w:tab/>
        <w:t>1</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Files involved.</w:t>
        <w:tab/>
        <w:t>1</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Routines that Multiplan must provide.</w:t>
        <w:tab/>
        <w:t>2</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 Main</w:t>
        <w:tab/>
        <w:t>2</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 Exit</w:t>
        <w:tab/>
        <w:t>2</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 MathError</w:t>
        <w:tab/>
        <w:t>2</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Translation of old XOS calls to new Toolbox calls.</w:t>
        <w:tab/>
        <w:t>2</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 Implemented functions</w:t>
        <w:tab/>
        <w:t>2</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1 Video functions</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2 File i/o functions</w:t>
        <w:tab/>
        <w:t>3</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3 Keyboard functions</w:t>
        <w:tab/>
        <w:t>3</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4 Windows Clipboard functions</w:t>
        <w:tab/>
        <w:t>3</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5 Misc. DOS functions</w:t>
        <w:tab/>
        <w:t>3</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2 Stub functions</w:t>
        <w:tab/>
        <w:t>4</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3 Not yet implemented functions</w:t>
        <w:tab/>
        <w:t>4</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4 Already provided library functions</w:t>
        <w:tab/>
        <w:t>4</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4.1 Debug functions</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4.2 Math functions</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5 Discarded functions</w:t>
        <w:tab/>
        <w:t>5</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API</w:t>
        <w:tab/>
        <w:t>5</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 Types.</w:t>
        <w:tab/>
        <w:t>5</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2 Math pack.</w:t>
        <w:tab/>
        <w:t>6</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3 Video functions.</w:t>
        <w:tab/>
        <w:t>6</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3.1 OutRgch</w:t>
        <w:tab/>
        <w:t>7</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3.2 AlterAttr</w:t>
        <w:tab/>
        <w:t>7</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3.3 GetDfltNormalColors</w:t>
        <w:tab/>
        <w:t>8</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3.4 GetDfltInverseColors</w:t>
        <w:tab/>
        <w:t>8</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3.5 EnableCurs</w:t>
        <w:tab/>
        <w:t>8</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3.6 DisableCurs</w:t>
        <w:tab/>
        <w:t>8</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3.7 SetCursor</w:t>
        <w:tab/>
        <w:t>8</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3.8 XCo</w:t>
        <w:tab/>
        <w:t>8</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3.9 YCo</w:t>
        <w:tab/>
        <w:t>8</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3.10 SetForeColor</w:t>
        <w:tab/>
        <w:t>9</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3.11 SetBackColor</w:t>
        <w:tab/>
        <w:t>9</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3.12 SetColorsDflt</w:t>
        <w:tab/>
        <w:t>9</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3.13 GetMaxScreenLines</w:t>
        <w:tab/>
        <w:t>9</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3.14 SetRows</w:t>
        <w:tab/>
        <w:t>9</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3.15 SetRowsForceMode</w:t>
        <w:tab/>
        <w:t>10</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3.16 EraseScreen</w:t>
        <w:tab/>
        <w:t>10</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3.17 MoveRectangle</w:t>
        <w:tab/>
        <w:t>10</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3.18 OutChar</w:t>
        <w:tab/>
        <w:t>10</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3.19 OutCons</w:t>
        <w:tab/>
        <w:t>10</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3.20 VideoFreeze</w:t>
        <w:tab/>
        <w:t>10</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4 File I/O functions</w:t>
        <w:tab/>
        <w:t>11</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4.1 CreateFile</w:t>
        <w:tab/>
        <w:t>11</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4.2 AccessFile</w:t>
        <w:tab/>
        <w:t>11</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4.3 ReadFile</w:t>
        <w:tab/>
        <w:t>11</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4.4 WriteFile</w:t>
        <w:tab/>
        <w:t>12</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4.5 CloseFile</w:t>
        <w:tab/>
        <w:t>12</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4.6 SeekFileSector</w:t>
        <w:tab/>
        <w:t>12</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4.7 FileSize</w:t>
        <w:tab/>
        <w:t>12</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4.8 DeleteFile</w:t>
        <w:tab/>
        <w:t>12</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4.9 GetCurDir</w:t>
        <w:tab/>
        <w:t>12</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4.10 FindFile</w:t>
        <w:tab/>
        <w:t>13</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4.11 SetCurDir</w:t>
        <w:tab/>
        <w:t>13</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4.12 DoPrintDev</w:t>
        <w:tab/>
        <w:t>13</w:t>
      </w:r>
    </w:p>
    <w:p>
      <w:pPr>
        <w:pStyle w:val="Normal"/>
        <w:tabs>
          <w:tab w:val="clear" w:pos="720"/>
          <w:tab w:val="right" w:pos="11520" w:leader="none"/>
        </w:tabs>
        <w:bidi w:val="0"/>
        <w:spacing w:lineRule="auto" w:line="240" w:before="0" w:after="0"/>
        <w:ind w:left="2880"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4.12.1 OpenPrintDev</w:t>
        <w:tab/>
        <w:t>14</w:t>
      </w:r>
    </w:p>
    <w:p>
      <w:pPr>
        <w:pStyle w:val="Normal"/>
        <w:tabs>
          <w:tab w:val="clear" w:pos="720"/>
          <w:tab w:val="right" w:pos="11520" w:leader="none"/>
        </w:tabs>
        <w:bidi w:val="0"/>
        <w:spacing w:lineRule="auto" w:line="240" w:before="0" w:after="0"/>
        <w:ind w:left="2880"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4.12.2 SetPrintDev</w:t>
        <w:tab/>
        <w:t>14</w:t>
      </w:r>
    </w:p>
    <w:p>
      <w:pPr>
        <w:pStyle w:val="Normal"/>
        <w:tabs>
          <w:tab w:val="clear" w:pos="720"/>
          <w:tab w:val="right" w:pos="11520" w:leader="none"/>
        </w:tabs>
        <w:bidi w:val="0"/>
        <w:spacing w:lineRule="auto" w:line="240" w:before="0" w:after="0"/>
        <w:ind w:left="2880"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4.12.3 ClosePrintDev</w:t>
        <w:tab/>
        <w:t>14</w:t>
      </w:r>
    </w:p>
    <w:p>
      <w:pPr>
        <w:pStyle w:val="Normal"/>
        <w:tabs>
          <w:tab w:val="clear" w:pos="720"/>
          <w:tab w:val="right" w:pos="11520" w:leader="none"/>
        </w:tabs>
        <w:bidi w:val="0"/>
        <w:spacing w:lineRule="auto" w:line="240" w:before="0" w:after="0"/>
        <w:ind w:left="2880"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4.12.4 RetPrintDev</w:t>
        <w:tab/>
        <w:t>14</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5 Keyboard functions</w:t>
        <w:tab/>
        <w:t>14</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5.1 FCheckEvent</w:t>
        <w:tab/>
        <w:t>14</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5.2 InChar</w:t>
        <w:tab/>
        <w:t>14</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6 DOS functions</w:t>
        <w:tab/>
        <w:t>15</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6.1 GetDate</w:t>
        <w:tab/>
        <w:t>15</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6.2 GetTime</w:t>
        <w:tab/>
        <w:t>15</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6.3 VerDOSCur</w:t>
        <w:tab/>
        <w:t>15</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6.4 GetCountry</w:t>
        <w:tab/>
        <w:t>15</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6.5 FRemoveableDrive</w:t>
        <w:tab/>
        <w:t>16</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6.6 FNetworkDrive</w:t>
        <w:tab/>
        <w:t>16</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6.7 CodePageCur</w:t>
        <w:tab/>
        <w:t>16</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7 Windows Clipboard functions</w:t>
        <w:tab/>
        <w:t>16</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7.1 IdentifyWinOldApVersion</w:t>
        <w:tab/>
        <w:t>16</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7.2 OpenClipboard</w:t>
        <w:tab/>
        <w:t>16</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7.3 EmptyClipboard</w:t>
        <w:tab/>
        <w:t>17</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7.4 SetClipboardData</w:t>
        <w:tab/>
        <w:t>17</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7.5 GetClipboardDataSize</w:t>
        <w:tab/>
        <w:t>17</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7.6 GetClipboardData</w:t>
        <w:tab/>
        <w:t>17</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7.7 RegisterClipboardFormat</w:t>
        <w:tab/>
        <w:t>17</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7.8 EnumClipboardFormats</w:t>
        <w:tab/>
        <w:t>17</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7.9 CloseClipboard</w:t>
        <w:tab/>
        <w:t>17</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7.10 ClipboardCompact</w:t>
        <w:tab/>
        <w:t>18</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7.11 GetDeviceCaps</w:t>
        <w:tab/>
        <w:t>18</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8 Mouse functions</w:t>
        <w:tab/>
        <w:t>18</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8.1 ReadMouse</w:t>
        <w:tab/>
        <w:t>18</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8.2 MouseEnable</w:t>
        <w:tab/>
        <w:t>18</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8.3 FInitMouse</w:t>
        <w:tab/>
        <w:t>18</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8.4 SetMouse</w:t>
        <w:tab/>
        <w:t>18</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9 Debug functions</w:t>
        <w:tab/>
        <w:t>19</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9.1 Break</w:t>
        <w:tab/>
        <w:t>19</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9.2 StartUMeas</w:t>
        <w:tab/>
        <w:t>19</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9.3 StopUMeas</w:t>
        <w:tab/>
        <w:t>19</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9.4 DebugCmd, DebugMovedSeg, DebugSetSeg, and ServiceReturn</w:t>
        <w:tab/>
        <w:t>19</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0 Transfer of control functions</w:t>
        <w:tab/>
        <w:t>19</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0.1 SCall</w:t>
        <w:tab/>
        <w:t>19</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0.2 SetJmp</w:t>
        <w:tab/>
        <w:t>19</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0.3 DoJmp</w:t>
        <w:tab/>
        <w:t>19</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1 Miscellaneous functions</w:t>
        <w:tab/>
        <w:t>19</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1.1 Beep</w:t>
        <w:tab/>
        <w:t>19</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1.2 CheckSum</w:t>
        <w:tab/>
        <w:t>20</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1.3 LoadDrvr</w:t>
        <w:tab/>
        <w:t>20</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1.4 FixupDrvr</w:t>
        <w:tab/>
        <w:t>20</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1.5 CallDrvr</w:t>
        <w:tab/>
        <w:t>20</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1.6 Print</w:t>
        <w:tab/>
        <w:t>20</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1.7 DOSExec</w:t>
        <w:tab/>
        <w:t>21</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Structures</w:t>
        <w:tab/>
        <w:t>21</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1 Mouse Status Block</w:t>
        <w:tab/>
        <w:t>21</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Revision History</w:t>
        <w:tab/>
        <w:t>22</w:t>
      </w:r>
    </w:p>
    <w:p>
      <w:pPr>
        <w:pStyle w:val="Normal"/>
        <w:bidi w:val="0"/>
        <w:spacing w:lineRule="auto" w:line="240" w:before="0" w:after="0"/>
        <w:ind w:left="0" w:right="0" w:hanging="0"/>
        <w:jc w:val="left"/>
        <w:rPr>
          <w:rFonts w:ascii="roman a" w:hAnsi="roman a" w:eastAsia="roman a" w:cs="roman a"/>
          <w:vanish/>
          <w:color w:val="000000"/>
          <w:sz w:val="20"/>
          <w:szCs w:val="20"/>
          <w:lang w:val="en-US"/>
        </w:rPr>
      </w:pPr>
      <w:r>
        <w:rPr>
          <w:rFonts w:eastAsia="roman a" w:cs="roman a" w:ascii="roman a" w:hAnsi="roman a"/>
          <w:vanish/>
          <w:color w:val="000000"/>
          <w:sz w:val="20"/>
          <w:szCs w:val="20"/>
          <w:lang w:val="en-US"/>
        </w:rPr>
        <w:t>.End Table C.</w:t>
      </w:r>
    </w:p>
    <w:sectPr>
      <w:footerReference w:type="default" r:id="rId4"/>
      <w:type w:val="nextPage"/>
      <w:pgSz w:w="11520" w:h="15840"/>
      <w:pgMar w:left="1080" w:right="1080" w:gutter="0" w:header="0" w:top="1440" w:footer="0" w:bottom="108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roman a">
    <w:charset w:val="01"/>
    <w:family w:val="auto"/>
    <w:pitch w:val="default"/>
  </w:font>
  <w:font w:name="Times New Roman">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080" w:right="-108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w:t>
      <w:tab/>
    </w:r>
  </w:p>
  <w:p>
    <w:pPr>
      <w:pStyle w:val="Normal"/>
      <w:bidi w:val="0"/>
      <w:spacing w:lineRule="auto" w:line="240" w:before="0" w:after="0"/>
      <w:ind w:left="-1080" w:right="-108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 Document-Draft</w:t>
      <w:tab/>
      <w:tab/>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Multiplan</cp:keywords>
  <dc:language>en-US</dc:language>
  <cp:lastModifiedBy>Kirk Glerum</cp:lastModifiedBy>
  <cp:revision>0</cp:revision>
  <dc:subject/>
  <dc:title>ltiplan 4 Toolbox AP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number">
    <vt:lpwstr>1.0000</vt:lpwstr>
  </property>
</Properties>
</file>