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32-driver instruction manual for the Soundblaster card (v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32SB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ers M Olsson,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read the install instructions carefully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what to do if Sierra's INSTALL-program fails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T32SB! You may need to edit a file in your game directory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(for example DOS 5.0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distributed freely as long as you don't charg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ey except for reasonable disk and/or handling costs. It is NOT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public domain", and you must not modify it in any way. With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 all files MT32SB.EXE, MT32SB.DOC and RESETSB.EXE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normally not allowed to copy or give away any driver (MT32SB.DRV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you create with this program. (Subject to permission from Sierra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port any bugs or peculiarities to the following addres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nders M Ols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aktstigen 3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-226 52  Lu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WED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blaster (and SB Pro) cards have become increasingly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PC game enthusiasts. But many people want to go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Soundblaster by upgrading to a Roland MT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 connects to the PC through a "MIDI interface".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has a MIDI-port, so all you have to do is hook up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blaster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! The Soundblaster's MIDI-port is not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ustry standard" known as MPU-401. So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-programs that can support the Soundblaster's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 Until now there haven't been any games at all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tup. If it was games you wanted, you would have to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DI-card, even though there already is a MIDI-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ave money as well as an expansion slo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ix. It will allow most Sierra games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 using the Soundblaster's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s, released to date (April '91),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King's Quest IV - The Perils of Ros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eisure Suit Larry II - Looking for Lov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olice Quest II - The Venge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ilph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pace Quest III - The Pirates of Pestu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ero's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oyle's Book of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eisure Suit Larry III - Passionate Patt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e Colonel's B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nquests of Came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dename Ice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orcer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oyle's Book of Games, volum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Mixed-up Mother Goose" (SCI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King's Quest I" (SCI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Oil's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uest for Glory II - Trial by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ones in the Fast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irehawk - Thexder the Second Cont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King's Quest V - Absence Makes the Heart go Yon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pace Quest IV - Roger Wilco and the Time Ripp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Zeli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ynamix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ny more games have been added with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recent Sierra games have an option whe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for sound-effects (and possibly speech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 from the MT-32. However, I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 on its own without sampled sound-effects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 of the Soundblaster MIDI and audio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egraded sound-quality, and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reliably. You may experience the game 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Soundblaster card and a Roland MT-32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e Sound module. Roland CM-32L, CM-64, or MT-100 should als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ested that. If you have Creative Labs' MIDI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imply connect a cable from any "OUT" jack on the box to "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on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box, make this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                                          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pin D-sub male                               5-pin D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�Ĵ 220 Ohms �������������������������������������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Ĵ 220 Ohms �������������������������������������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=======================================================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                             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installing the Sierra game of your choic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Run the fix-program by typing "MT32SB"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32SB C:\SIERRA\K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you may make the game directory default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SB without any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address of your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can keep the default value of 22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out OK, a new driver called MT32SB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Now run Sierra's installation progra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-32 / Soundblaster MIDI" from the music card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eck-marks in front of the options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have. Don't worry about that "MT-32 /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" is not checked. Go ahead and selec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: If Sierra's Install-program fails (It WILL on m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games), use a text editor and append the following two 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end of the file INSTALL.HLP in your game directory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\\MT32SB.DR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T-32 / Soundblaster MIDI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you create the MT32SB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 EACH game. Do NOT copy music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to another since the drivers are sligth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rmally not allowed to copy or give away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32SB.DRV" that you create with this program. Since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mine and Sierra's code, this is subject t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program RESET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put in the batchfiles for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games. Some software may mess up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/or MT-32 so that subsequent program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ESETSB.EXE before every Sierra game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verything starts up from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do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-prompt. You may give the address of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ard as an argument if you use a non 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B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