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272067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9048983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