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RomLESS FDSCSI v1.00 Bet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7/2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adme file describes the RomLESS FDSCSI v1.00.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The RomLESS FDSCSI will allow DOS to support a SCSI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ROM BIOS installed on the SCS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utility will support up to 7 SCSI fix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This utility will support any capacity disk drive up to 8 G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The drive must be the secondary drive installed. 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support a drive as the primary boot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utility supports MS/PC DOS 3.x through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rforms a optional low-level format on the SCSI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can perform a comprehensive SURFACE ANALYSIS for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detection.  Setup will update the defect list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f any defect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 FDFDISK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the disk partition on the SCSI disk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required for FDDEVICE.SYS to support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be used instead of DOS's FDIS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3 FDFORMA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rforms the DOS format and copies over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CSI drive.  This program can also perform a disk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FDDEVIC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driver loaded in memory which will allow DO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CSI drive attached to the Future Domain SCSI control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reside in the CONFIG.SYS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%PATH%\FDDEVIC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DCAM950.EXE and DCAM180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SCSI controller drivers required to interface 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SI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AM950.EXE is for the TMC-8xxM SCSI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CAM1800.EXE is for the TMC-16xx SCSI control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CS-600/700 Micro Channel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must be installed prior to FDBIOS.SYS and FDDEVICE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 to the installation steps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FDBI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is the INT13h interface.  It will route any INT1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the appropriate SCSI disk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oot from the primary bootable drive (DRIVE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ert the RomLESS FDSCSI v1.00 distribution disket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: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o the A: floppy drive and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:\] 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low level format on SCSI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Run FDFDISK.EXE and create partition on SCSI driv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FDFORMAT.EXE and high-level format the SCSI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Remove the RomLESS FDSCSI v1.00 diskette from the A: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reboot your system &lt;Ctrl&gt;+&lt;Alt&gt;+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Re-insert the RomLESS FDSCSI v1.00 diskette in the A: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hange to the A: floppy drive and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:\] 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Copy FDDEVICE.SYS, DCAMxxxx.EXE, and FDBIOS.SYS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: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Edit the CONFIG.SYS file and load the driv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CAM950 or DCAM1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FD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FDDEVIC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Installation is complete.  Reboot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