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083830384"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966826799"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5780795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618974355"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