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3.1 DRIVERS FOR TANDY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1.00.02   03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ollowing Windows 3.1 Driv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Software"), you are hereby agree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cense agreement.  Please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Main group, choose the Control Pane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Control Panel, choose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s dialog box appears. If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 printer, the dialog box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printers availab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package, and the Ad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. Go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expands to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List Of Printers box, 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sted or Upda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oose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appears instructing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hat has the printer-driver 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sert the Tandy Printer Driv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or type the full path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alog box appears, lis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 the List Of Printers box, select th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s dialog box appears.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isted in the Installed Prin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hoose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r instructions on how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see Chapter 5, "Control Panel,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rosoft Windows User's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Printer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66   Tandy DMP  135 (Epson)   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68   Tandy DMP  136 (Epson)    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87   Tandy DMP  137 (Epson)  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64   Tandy DMP  202 (IBM)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80   Tandy DMP  203 (IBM)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83   Tandy DMP  204 (Epson)  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904   Tandy DMP  205 (Epson)  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906   Tandy DMP  206 (Epson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39   Tandy DMP  240 (Epson)    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86   Tandy DMP  250 (Epson)  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18   Tandy DMP  300 (IBM)       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49   Tandy DMP  302 (Epson)     1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76   Tandy DMP  310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17   Tandy DMP 2102 (IBM)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50   Tandy DMP 2103 (Epson)     1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65   Tandy DMP 2104 (Epson)   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45   Tandy DMP 2130 (Epson)   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73   Tandy JP  250 (Epson)      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2888   Tandy LP 400 (HP)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89   Tandy LP 410 (HP)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89   Tandy LP 410 (PostScript)  5,6,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90   Tandy LP 800 (HP)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90   Tandy LP 800 (PostScript)  5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38   Tandy LP 950 (HP)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79   Tandy LP 990 (HP)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04   Tandy LP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t least three paper sources are provided: 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nd Lower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ractor with fanfold paper. The pap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of the printer creates a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nual when you are using the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loading method. The paper loadin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reates a top and a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Tray does not allocate a top or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when you are manually adjusting the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 top margin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when you are using the pull tractor metho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printers). See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for instructions on using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inter supports color prin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tandard black ribbon,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 Printer Setup Options to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inter driver supports a differe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factory default emulation.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is shown in bracket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's name. See your printer's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changing the printer'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rinter supports a cut sheet fee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ad single sheets of paper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's user's guide and cut sheet fee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the printer driver to use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er, run Windows Control Panel Printer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Auto Sheet Feeder pap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ree paper sources are provided: Manual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, and Lower Tray. The sheet feed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inter can be used with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Tray paper sources. An optional secon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er is available  to use as the Lower Tra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printer supports the PostScript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ptional PDL Cartridge and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mory. See your print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printer supports the PostScript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ptional PDL Cartridge and 2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mory. See your print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printer's front panel control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source and overrides the printer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 The printer driver sele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