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ERENCE FOR UNIT Tandyg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T to Interface with GRAFIX.ASM by J.A.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 upon patterns designed by John Harrell 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bruary '89 issue of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ndyGrf By Gary Litw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ears GraphicsScreen to current/default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lorAble( VAR Action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1, color signa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0, col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in Grafix by Albrecht for compos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olor( ColorVal, PenTyp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Val = 00..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ype = 01 ,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ype = 02 ,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ype = 03 ,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olor( VAR PenType : Word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entype identical to SetColor definitions...Returns current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Aspect( Horizontal, Vertical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ault Value of Aspect Ratio is 6/5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Aspect( VAR Horizontal, Vertical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current values of horizontal and vertical component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int( XLoc, Yloc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lots a point at xloc,yloc in current drawing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GetColor( XLoc, YLoc : Word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of color at xloc, yl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veTo( XLoc, YLoc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locates to specified coordinates, no drawing perform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veRel( XDelta, YDelta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hifts XDelta, YDelta points, no draw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XPo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x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YPo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Y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ine( X1, Y1, X2, Y2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raws a line from x1, y1 to x2,y2, using current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ineTo( XLoc, Yloc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imilar to MoveTo, but draws a line from current position to new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ineRel(XDelta, YDelta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imilar to MoveRel, but draws a line as w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Box(xUprLeft, yUprLeft, xLwrRight, yLwrRight, Clr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raws a box, in Color specified with xUpr, YUpr for left upper corn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ircle( XOrg, YOrg, Radiu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raws a circle, radius around Xorg,Yor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int( XLoc, Yloc, PntClr, Clr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nt region, beginning at XLoc,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nt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p at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lBox(xUprLeft, yUprLeft, xLwrRight, yLwrRight, Clr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raw, Fill a box.  similar to DrawBox, fills it in using Cl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alette( PalNum, ClrVal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specified Color Register ( 00..15 ) to ClrVal ( 00..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llows total control over what is displayed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instantaneous changes i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letteUsing( PalSeg, PalO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like SetPalette, but changes ALL register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ARRAY You pass with PalSeg, PalOfs 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See Grafix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ets Palettes to default settings..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( VAR X1, Y1, X2, Y2, PicSeg, PicO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with PUT to store and transfer vide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cautious in use to allow the ARRRAY enoug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ick up the entire IMAGE or you could 'pick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of your program's vital innards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ill cause you to push that BIG RE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the proble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uggested Formula for determining the prop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FE = INT( H * W / 4 )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FE = ( H * W DIV 4 )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ArraySize = L - 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L = largest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S = smallest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Arraysize &lt; SafeSize then DON'T DO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16 X 16 pixel image requires 70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Seg and PicOfs are the Segment and Offset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AY we are passing to the GET and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must be an ARRAY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You DECLARE THE ARRAY AS A GLOBAL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( VAR X, Y, Way, PicSeg, PicO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 copies an image to the screen, starting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 Determines the functions used to cop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Seg &amp; PicOfs are the same as used i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 = 1 YE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RESET, which produces an opposite-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.  Color 00 will be mapped to 15, 01 to 14, 02 t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 = 2 YE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SET, which transfers the image as it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 = 3 YE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ND  which performs a logical AND between the screen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.  This 'covers' the exista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 = 4 ye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R which performs a logical OR between the screen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.  This superimposes the new imag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 = 5 YE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XOR, a logical XOR.  This allows animation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. Put the object on the screen initially with the X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. Recalculate the posi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. Put object on the screen again at old position using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. Repeat Step A, but put object at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ursor( Action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, graphics cursor off, 01, graphics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, cursor to full size, 04, cursor to hal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tCursorS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00, cursor full size.  Returns 01, Cursor Half Siz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tCursorS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00, cursor OFF. Returns 01, CURSOR 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vCursor( XCol, YCol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ves cursor to new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tCursorX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cursor's x-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tCurso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cursor's y-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ntStr( Action, StrLen, StrSeg, StrO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..Don't advance to next line after prin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1..Advance to next line after prin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len =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Seg, StrOfs : Segment and Offset of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imate( Speed, X, Y, PicSeg, PicO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Automatically" performs animation using technique described in 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peed ranges from 1--65535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raphicsPresent( Action : Word 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ction = 00 and ask AX=DEADH? To test 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GR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ction = 01 to ask current graphic system stat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0 = INACTIVE.  01 = ACTIVE.  System must be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rafAction( Action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Action to control the SYSTEM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2  : Enable all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3  : Disable all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4  : Disable all current sound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5  : Enable Sound buff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6  : Disable Sound buff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7  : Disable all current NO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8  : Enable Noise buff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09  : Disable Noise buff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= 10  : Disable all current sound and no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VALUES FOR Gra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X,Y  is 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TextPosition is 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ect ratio is Horizontal 6, vertic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color is blue,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color is bright whit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color is black,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curs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cursor siz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ISE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oise( DinType, Loudness, Durat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nType 0..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00..03 are periodic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04..07 are white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udness 00..15, quiet to 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rate 0..65535...time lapse..'36' equal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unds( Loud, Channel, Freq, Durat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ud 00..15, quiet to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00..02  which vo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q  110..32767 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rate 0..65535...time 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= 523.25, D = 587.33, E = 659.26, F = 69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 = 783.99, A = 880.00, B = 987.77  C = 104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voice may have its own Sound buffer...see Graf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owDelay( Durat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delay to pause program by DURATE / 18.2 SECO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variables/procedures wit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naming and usage.  I hope I 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