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X 1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1000 is a graphic paint program for the Tandy 1000. It runs in th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200, 16 color enhanced CGA mode that is only available on the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1000 was written in Tandy/GW basic on a Tandy 1000 EX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It should work on any of the Tandy 1000's running Tandy/GW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he following files must be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.COM and BASICA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.BAT               a batch file that loads basic and runs PI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1000F.BAS         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CLP             title clip load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.CLP               th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.CLP              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2.FNT             this font is load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3.FNT            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IX and hit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  USING THE PROGRAM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started a title screen will appear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t's menus. When ready the screen will go black and the to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cross the top of the screen. It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ntrolled with either the keyboard or a joysti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entering kind works best). The program starts up in keyboard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itched anytime to joystick control by pressing "J",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y pressing "K". When in joystick mode you can switch betw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ft joystick being active by pressing "R" for right or "L" f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ft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ontrol is basical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KEYBOARD            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           numeric keypad               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5 key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the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1, 5, and 25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ool               "ENTER"        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             "ENTER"        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tool active          "ENTER"                     button 1 (hol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ool             "ENTER"                     button 1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quest color menu        "ESC"        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est tool bar          "ESC"        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       spacebar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cross hair    " = "                       " =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circle tool is selected and color menu is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ircle start angle      " , "                       " 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cle start angle      " &lt; "                       " 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ircle end angle        " . "                       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cle end angle        " &gt; "                       "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paintbrush tool is selected and color menu is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3 brush sizes      " . "                       "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spray tool is selected and color menu is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3 brush sizes     " . "                       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5 spray patterns  " , "                       " 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in magnif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lor             " , " and " . "             " , " and " 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         " K "                       " 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control         " J "                       " J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oystick           " R "                       " 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oystick            " L "                       " L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 on individual tool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nly on tools that requir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rom color menu on tools that requir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low of the program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color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all tools require a 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curve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curve i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until curve is the 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line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line i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hold down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top left corner of box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until box is the desired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top left corner of box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until box is the desired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ircle tool is selected and color menu is on screen the cir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into an arc us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ircle start angle      " 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cle start angle      " &l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ircle end angle        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cle end angle        "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rt or end angles are negative a radius is drawn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point on the circle. A small circle on the bottom lef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used to monitor the effects of varying the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ngle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the center of the circl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horizontally to v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ertically to vary height/width ratio, (mak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til circle is the desired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the center of the circl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horizontally to v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ertically to vary height/width ratio, (mak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until circle is the desired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within area to be filled, (area must be completely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elected border color or the fill color will leak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HAND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drawing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intbrush tool is selected and color menu is on screen 3 brus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oggled by pressing 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lor and brush siz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painting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AY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ray tool is selected and color menu i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3 brush sizes by pressing    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5 spray patterns by pressing " 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lor and brush siz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painting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hat looks like a clipboard with the letter G on it is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 This tool is used to capture an area of the screen and ei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clip screen for later use, save it to disk, or PUT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where top left corner of the area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until box encloses the area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, once more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T             puts captured image as is on 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            vertically inverts image and places on 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          horizontally inverts image and places on 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/MIRROR      flips and mirrors image onto 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          reduces image by 1/4 onto c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ARGE          enlarges image x 4 onto c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    bsaves imag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            stays on work screen in PUT mode. (see 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inter besid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ption except SAVE or PUT is selected cli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mage to desired location on 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if using enlarge option put image in an area of clip scre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hold 4 x size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will be placed on clip screen, work scr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proc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ath and press ENTER or just press ENTER if current path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ame to save file as and press ENTER, (do not type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gives the extension  .clp  to the save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screen remains active and PUT tool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Se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icon that looks like a clipboard with the letter P on it is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ol. The put tool is used to take an image off the clip scree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t on the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n PUT is selected the cli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ve cursor to where top left corner of the area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ve cursor until box encloses the area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ss ENTER if in keyboard mode else release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k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ess ESC if in keyboard mode else press BUTTON 2 if using joystick f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&gt; Try out these different put options to see their effe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  /  read about them in the Tandy BASIC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    This option will evenly space the put image crea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set is the default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inter besid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mage to desired loc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hold down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image can be used as a paint brush by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release BUTTON 1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put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menu, again for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allows pixel by pixe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until area to be edited is within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clear. Magnified image will appear at upper left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t top right. Color selection bar at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color is in the white box on the col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" , " or " . " to chang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hite box in magnified image to desir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ixel to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 to undo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proces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lor menu, select colo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ptions menu, again to 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GLE       increase ang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GLE       decrease angle of text (0-360 in steps of 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ZE        increase siz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ZE        decrease size of text  (4-128 in steps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ONT     font2 is default, program comes with font2 and fo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CREEN   leave this menu and return to wor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xt option menu, move pointer besid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nd 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ork screen, move cursor to where text is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r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ext,(a line at a time, backspace and carriage return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when done. Cursor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olor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lled EDIT.BAS is included for creating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                 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WORK SCREEN        clear work screen and 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CLIP SCREEN        clear clip screen and 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inter beside desir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           directory o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                 save the current work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CREEN                 load a *.pic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LIP                   load a *.clp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                delete 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RK &amp; CLP              swap the work and c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PIX1000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inter beside desir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if in keyboard mode else press BUTTON 1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elected the word TYPE: will be display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extension. Press ENTER to keep the current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new one and press ENTER, (eg; TYPE: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word PATH: will be displayed. Press ENTER to keep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a new one and press ENTER, (eg; PATH:c:\mypic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files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PATH: will be displayed. Press ENTER to keep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new one and press ENTER, (eg; PATH:c:\mypics\)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ave and press enter.(Do not type in an exten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ll screen saves the extension "pic". All screen sav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VE format and can be loaded into other basic programs using th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PATH: will be displayed. Press ENTER to keep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new one and press ENTER, (eg; PATH:c:\mypics\).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ic file to lo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if in keyboard mode else press BUTTON 2 if using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PATH: will be displayed. Press ENTER to keep the current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new one and press ENTER, (eg; PATH:c:\mypics\).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clp file to lo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he program will go to the PUT mode from here, (see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TYPE: will be displayed followed by the curren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keep the current extension or type a new 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(eg; TYPE:pic). Now the word PATH: will be displayed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current path or type a new one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; PATH:c:\mypics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ame of file to be delete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program, returns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BU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for you to use and distribut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If you have any questions our comments you can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Lupt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39 Harp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 Tx. 77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