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095928007"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366172849"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736282278"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5688633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67102008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84847600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503889626"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13161180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41629825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29961542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73976912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15559729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42823041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55280562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697752925"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136269179"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628893581"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919454869"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25612439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366129995"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72496774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200130747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813326721"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23283956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305070385"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701387060"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700853829"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506037416"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78543398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528536493"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847936702"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00085892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3078342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76161273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508404629"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066644623"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