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831449767"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760911824"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907373656"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253279015"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499002035"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314136341"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1747253859"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341198878"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47196538"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004914469"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967694678"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716371597"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021145878"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63516703"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661962009"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2011341421"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286636629"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2122801646"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1681518305"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1788550177"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150047393"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344356543"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446738246"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09051420"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2059960729"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983853984"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157543259"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658483067"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956722571"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798404896"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380824184"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763135369"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708235428"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2089257498"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841894530"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688359896"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