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3734522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929327690"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55596541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418894262"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808953174"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2096210144"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619251240"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971420694"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