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82401898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002014695"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40506110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530116964"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565326215"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210753115"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934110118"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49323261"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