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818791224"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2002207045"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1185858525"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254235808"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685815194"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703053569"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961415428"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