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330628898"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357565529"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235599460"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383969058"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239998667"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801409496"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153209228"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