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924671317"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83455007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12703122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