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9690778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52485882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59004466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