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3181424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2601346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0134506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1760896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0625829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042251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