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35331587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855194987"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32427315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6896125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734247044"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