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90664093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3689097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0214684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877780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7772667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