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75652326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72759734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387556250"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34718204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140560337"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0845440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51153440"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6125671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