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4511690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8396156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91300773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05167169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2938039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5451534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