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3871055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21950942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37712389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8025479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14330474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