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497976326"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004563874"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91855554"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280658482"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854699552"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