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2126903324"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534322835"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772565556"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431786432"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811223139"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574787354"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693469750"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252769934"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