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37708778"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804964153"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70016981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