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H-M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Win32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mall (only 15k in size) memory status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EMINFO.EXE to any directory on our harddrive and run it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 your StartUp group so the program gets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MH-M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MH-MemInfo runs it shows the available and total physical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window, the available and total page memory (sw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lf of the window. If some data is being load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 small 'I' (for "Page In") is shown on the right side of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being saved to the hard disk a small 'O' (for "Page Ou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ll this data is a small bar showing how busy the CPU 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the window by selecting it with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while holding the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window using the right mouse button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way in the taskbar tray area, get some more info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0.02 you can change some program settings like text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lors, low-memory-threshold percentage and what kind of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ge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 in the tray area it will sh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oltip. To get the program back to normal operation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ybar icon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nd above allows you to start MemInfo running in the tr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disable the display of the total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usually you know how much physical memory you have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rea the window is then taking on the screen i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50 x 10 Pix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