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DREAMScope™ GL V3.0 TRIALWARE</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OFTWARE LICENSE AGREEMENT</w:t>
      </w:r>
    </w:p>
    <w:p>
      <w:pPr>
        <w:pStyle w:val="Normal"/>
        <w:spacing w:lineRule="auto" w:line="24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rPr>
          <w:rFonts w:ascii="Courier New" w:hAnsi="Courier New" w:eastAsia="Courier New" w:cs="Courier New"/>
        </w:rPr>
      </w:pPr>
      <w:r>
        <w:rPr>
          <w:rFonts w:eastAsia="Arial" w:cs="Arial" w:ascii="Arial" w:hAnsi="Arial"/>
          <w:b/>
          <w:bCs/>
          <w:i/>
          <w:iCs/>
          <w:sz w:val="24"/>
          <w:szCs w:val="24"/>
        </w:rPr>
        <w:t>General</w:t>
      </w:r>
      <w:r>
        <w:rPr>
          <w:rFonts w:eastAsia="Courier New" w:cs="Courier New" w:ascii="Courier New" w:hAnsi="Courier New"/>
          <w:b/>
          <w:bCs/>
          <w:i/>
          <w:iCs/>
        </w:rPr>
        <w:t>:</w:t>
      </w:r>
      <w:r>
        <w:rPr>
          <w:rFonts w:eastAsia="Courier New" w:cs="Courier New" w:ascii="Courier New" w:hAnsi="Courier New"/>
        </w:rPr>
        <w:t xml:space="preserve"> You acknowledge that you have read this agreement, understand it, and that by opening or using this software you agree to be bound by these terms and conditions. You further agree that this is the complete and exclusive statement of the agreement between you and Nandeska Media, L.C. ("Nandeska") which supersedes any proposal or prior agreement. All rights in the software not specifically granted in this Agreement are reserved by Nandeska. If you have any questions about this agreement, contact Nandeska in writ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i/>
          <w:iCs/>
          <w:sz w:val="24"/>
          <w:szCs w:val="24"/>
        </w:rPr>
        <w:t xml:space="preserve">License: </w:t>
      </w:r>
      <w:r>
        <w:rPr>
          <w:rFonts w:eastAsia="Courier New" w:cs="Courier New" w:ascii="Courier New" w:hAnsi="Courier New"/>
        </w:rPr>
        <w:t>By using this software, you agree to the following terms and conditions: This version of DREAMScope is shareware. You are granted a license to use one copy of DREAMScope on a single computer for a period of 30 days. You are not allowed to bundle this software with other products without prior written permission from Nandeska. You may not reverse engineer, decompile, disassemble, modify, translate, or make any attempt to discover the source code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i/>
          <w:iCs/>
          <w:sz w:val="24"/>
          <w:szCs w:val="24"/>
        </w:rPr>
        <w:t>Ownership of Software:</w:t>
      </w:r>
      <w:r>
        <w:rPr>
          <w:rFonts w:eastAsia="Courier New" w:cs="Courier New" w:ascii="Courier New" w:hAnsi="Courier New"/>
        </w:rPr>
        <w:t xml:space="preserve"> As licensee, you own the media upon which the software is recorded or distributed and you are entitled to use the software, but Nandeska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 as well as any images created during the use of this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i/>
          <w:iCs/>
          <w:sz w:val="24"/>
          <w:szCs w:val="24"/>
        </w:rPr>
        <w:t xml:space="preserve">Limited Warranty: </w:t>
      </w:r>
      <w:r>
        <w:rPr>
          <w:rFonts w:eastAsia="Courier New" w:cs="Courier New" w:ascii="Courier New" w:hAnsi="Courier New"/>
        </w:rPr>
        <w:t>The software herein are provided "as is" without warranty of any kind, either expressed or implied, but not limited to, the implied warranties of merchantability and fitness for a particular purpose. The user must assume the entire risk as to the quality and performance of the software. Should the software prove defective, the user assumes the entire cost of all necessary servicing, repair, or correction. Any liability of the seller will be limited exclusively to product replacement or refund of purchase price. This warranty gives you specific legal rights and you may also have other rights that vary from state to st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Arial" w:cs="Arial" w:ascii="Arial" w:hAnsi="Arial"/>
          <w:b/>
          <w:bCs/>
          <w:i/>
          <w:iCs/>
          <w:sz w:val="24"/>
          <w:szCs w:val="24"/>
        </w:rPr>
        <w:t>Limitation of Liability:</w:t>
      </w:r>
      <w:r>
        <w:rPr>
          <w:rFonts w:eastAsia="Courier New" w:cs="Courier New" w:ascii="Courier New" w:hAnsi="Courier New"/>
        </w:rPr>
        <w:t xml:space="preserve"> In no event shall Nandeska or any of its authorized dealers or suppliers be liable to you or any other party for any damages whatsoever (including, without limitation, damages for loss of business profits, loss of savings, business interruption, loss of business information, or other incidental or consequential damages) arising out of the use of or inability to use this software, even if Nandeska has been advised of the possibility of such damages. Some states do not allow the limitation or exclusion of liability for incidental or consequential damages, so the above limitation or exclus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pyright © 1997-2001 by Nandeska Media, L.C.</w:t>
      </w:r>
    </w:p>
    <w:p>
      <w:pPr>
        <w:pStyle w:val="Normal"/>
        <w:spacing w:lineRule="auto" w:line="240"/>
        <w:rPr>
          <w:rFonts w:ascii="Courier New" w:hAnsi="Courier New" w:eastAsia="Courier New" w:cs="Courier New"/>
        </w:rPr>
      </w:pPr>
      <w:r>
        <w:rPr>
          <w:rFonts w:eastAsia="Courier New" w:cs="Courier New" w:ascii="Courier New" w:hAnsi="Courier New"/>
        </w:rPr>
        <w:t>-All rights reser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ll brand names and product names are trademarks o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registered trademarks of their respective compani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