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AMAN ADDRESS MANAGER &amp; PHONE DI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  Correllan Computing Services (Addra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238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21 1Z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    addraman@correll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        http://www.correll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:        Addraman - Address Manager and Phone Di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 Addraman Address Manager &amp; Phone Di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and phone dialing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EM required for dialing).  Stor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 and work contact detail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ress books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notes for each person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 and printing of your addres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full search capability. 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24.95 Visa/MC accepted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0 chequ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are free to distribute the unregistered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via any online service, any BBS, the Internet (FT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), friends, user groups etc. as long as the following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unmodifi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may charge a copying/distribution fee as long as the tota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ust make it clear that users are NOT purcha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y must contact the author with payment to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