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46230902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5671099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33596433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