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678667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120948418"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36830976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49487093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74913900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