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8251665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34857779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1461312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9885984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