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10264495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2947862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