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544286836"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068333653"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809200490"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