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03168191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90649246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0935518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