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047503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471460611"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938375823"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66946589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277270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182954722"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706963515"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