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855550678"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7676688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376417004"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645056844"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0148126"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957461031"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313581824"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