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7434795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660465374"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101051471"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80514974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640130454"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956945429"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086805221"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