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444886947"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521734250"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46211850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2360476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114997623"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95839120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34536008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