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63745985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526850357"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00846522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58017757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61221109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58703479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81480080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86091177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59210052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00573894"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33580902"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12136920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