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93104217"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978980740"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8719832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11527427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197633578"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569532552"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346177813"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34987813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59303157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300852720"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032938530"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656102652"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