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121761407"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208167954"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91744019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40859740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50997120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2540278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729842506"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24103657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16420360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80704244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5031244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