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75622221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84099331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76648674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9568874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28457943"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25480967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69690865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2469511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12520018"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340152441"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0065907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