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64010980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3911644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2157757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30578650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80946115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80132011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53169699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81734010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60357328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83481962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4604689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