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51584397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4534344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3482799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93798530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6926675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7534198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7490942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92291426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4283919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5042384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5340437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