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1862662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4865565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5277329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8598523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1141101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995995454"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