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579880497"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81227650"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433975453"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56795590"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211059258"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54387752"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