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918928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8070108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6377510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4297226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8755896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4840763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1858038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42961208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0775512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9209443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4133389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