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373515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1582933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6619662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6389130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73413816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213017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5869779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0744635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6177007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2855623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7646248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