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5485022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7938756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993132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7506383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4077091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049091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4175149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855216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1563747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7820312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1707031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