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0965242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5759685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01793091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51287763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5628076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870939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7785043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92949561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5384719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28460062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8578354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